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ov. 18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. J. G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vers the 6809 implementation of Ron Cain'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and a graphics driver/support package for the Radio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</w:t>
        <w:tab/>
        <w:t>6809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1</w:t>
        <w:tab/>
        <w:t>How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2   How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1.3   How to assemble the compil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4   How to get it into the Col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</w:t>
        <w:tab/>
        <w:t>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</w:t>
        <w:tab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2</w:t>
        <w:tab/>
        <w:t>Graphics support COLORLIB.A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3</w:t>
        <w:tab/>
        <w:t>Graphics Driv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4</w:t>
        <w:tab/>
        <w:t>Pass0,pass1,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5</w:t>
        <w:tab/>
        <w:t>Objec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6809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tine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ew.c</w:t>
        <w:tab/>
        <w:tab/>
        <w:t>"new" version of first compil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6809.c</w:t>
        <w:tab/>
        <w:t>Code generator for 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dc.sub</w:t>
        <w:tab/>
        <w:t>Submit file to build compil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ef.h</w:t>
        <w:tab/>
        <w:tab/>
        <w:t>The required header file. BDSCIO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DS C version 1.41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To mak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have a functioning version of BDS C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submit file bldc.sub onto drive A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in drive B. Submit bldc. If all goes without err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eed to answer the questions at the end of the link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o which files must be searched. Input canew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irst question, cb to the second, ... , ce6809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urth and the link should complete leaving canew.co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. You will probably need double density drives (1/2 m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uild on drive b or will have to shuffle the compi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To ru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: canew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piler will ask about defining glob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ay Y, it seems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piler will ask about emitting the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comments in the assembly output.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bugging and they may be stripped ou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piler will ask about the 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piler will ask for the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piler will ask what number the assigne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uld start at. Your choice unless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previously compil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all this information, the compiler will chu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emit an assembly file possibly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mplementation on the 6809 uses the linked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primary and the X register as the second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de generator has been modified in some cas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re efficient in indirect addressing which the 680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rectly supports. If one is to seriously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iler, I would recommend that all back iss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. Dobbs be scrutinized for bug fixes which I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ssed. The compiler is meant to be run on an 8080/Z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hine in the CP/M environment using BDS C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correctly self-compile into a 6809 ho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cation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Small C handles some expression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an B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The byte order for 16 bit words is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n a 6809 relative to an 8080. The compil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ssumes a certain order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that it is impossible to port, but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to work without some tin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Assembling the compiled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version of the compiler worked with a 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 found in a DECUS library modified to run with BD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yte order for the 6809 was correct and some of the 6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even had the same opcodes. 6809 instru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 by FDB and FCB pseudo-ops. This may be s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time package RUN6809.A69. Boy, was that tedious!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a 6809 cross assembler (SORCIM's) which expedi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embly and standardized on real 6809 op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include the run time package RUN6809.A6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ssembly file. You may bring it in automati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INCLUDE  RUN6809.A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END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 code or append it to the compiler output.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 in the c code are recommended (see SHOOT1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ize of the assembled code can be problemat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 of disk space required and time. The utility STR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provide to strip out all comments. The files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UN are merely stripped files of COLORLIB.A69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6809.A69 respectively. The stripped files are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your assembler or may be prestripped and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 code in the case of standard functions ( ie LIB and R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  <w:tab/>
        <w:t>Running it in the Colo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Color Computer should have at least 16k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for running any reasonable C program.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s shoot.c and shoot1.c require 32k bytes.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k bytes is dedicated to the base page, stack, and two 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pages in these programs. To down load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Computer, the serial input bit is used with a dow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On the host side, you will require some sort of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 interface and a program to dump the 6809 hex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is port. SERIO.C is the supplied driver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which runs with a UART. DLOAD is a 6809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for use on the Color Computer side. (by the by...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ck names EVERYTHING TRS-80 regardless of internal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believe the smaller color computer uses a 6805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not work with the supplied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question is "How do I get it into m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?". This is (unfortunately) a Catch-22.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DLOAD has been provided which, when assembled,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torola "S" record hex file into the Color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DLOAD is correctly in memory, it may be u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 object files like... DLOAD. Obviously, one would save D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assette or disk once it w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 Obtain someone's version of a loader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pplied on a media you can rea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Assemble DLOAD and via BASIC poke your w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working loader from the assembl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Write your own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Give up. It really is too tough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done both #2 and #3, it won't take that long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ke note of the runtime library COLORLIB.A69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how to handle the clock interrupt, quickly s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positions and fire buttons, and setup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 (VDG). For machine debugging, the Editor-Assemble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 supplied by Radio Shack is well worth i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resident tools. If you have a CP/M system (you m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is far!) then you do not need the Radio Shac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OAD runs at 4800 baud and is adequate for sm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>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n object oriented graphics driver written in C with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has been provided on this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tine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writer.doc -</w:t>
        <w:tab/>
        <w:t>Describes how the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ot.c</w:t>
        <w:tab/>
        <w:tab/>
        <w:t>Simple target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ot1.c</w:t>
        <w:tab/>
        <w:t>Chas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0.c</w:t>
        <w:tab/>
        <w:tab/>
        <w:t>first pass li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1.c</w:t>
        <w:tab/>
        <w:tab/>
        <w:t>second pass li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2.c</w:t>
        <w:tab/>
        <w:tab/>
        <w:t>last pass li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ot.h</w:t>
        <w:tab/>
        <w:tab/>
        <w:t>gam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ph.h</w:t>
        <w:tab/>
        <w:tab/>
        <w:t>graphics driver c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lude</w:t>
        <w:tab/>
        <w:tab/>
        <w:t>assembly file for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it to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otini.c</w:t>
        <w:tab/>
        <w:t xml:space="preserve">Initializtion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marily for driv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ot.gph</w:t>
        <w:tab/>
        <w:t>Ob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lib.a69</w:t>
        <w:tab/>
        <w:t>Color computer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machine languag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graphic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</w:t>
        <w:tab/>
        <w:tab/>
        <w:t>Stripped version of Colorlib.a6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N6809.a69</w:t>
        <w:tab/>
        <w:t>Runtime assembly file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N</w:t>
        <w:tab/>
        <w:tab/>
        <w:t>Stripped RUN6809.A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  <w:tab/>
        <w:t>COLORLIB.A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LIB.A69</w:t>
        <w:tab/>
        <w:t>contains the lowest level graphics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rase or write an object. A move is merely an eras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write in the new location. COLORLIB.A69 is front 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(shoot.c or shoot1.c) and the list driver (pass0-2)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by itself to splat objects on the screen with gay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will not check for overlaps and has no list processing.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supplied in SHOOT.G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</w:t>
        <w:tab/>
        <w:t>Graphics Driv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s driver acts upon the supplied lists (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date) and calls the various passes. This implemtation 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ages to avoid flicker during update. The undisplayed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hile the user sees a constant display on the visible pag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witched and the process repeats. The master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what is on the screen as well as oth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ime remaining before an object is blanked or unblank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resident in the master list and each display pag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objects in all three lists must be identical. The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ster list is that it would contain not just graphic param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position or object matrix but object actio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operations for shoot and shoot1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 Scan the master list and  call each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d in the master object records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cedures will update the mas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various graphic procedu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Update the undisplayed page list from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ster list. Wait for the desired number of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icks to pass before swapping pages.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the screen will be made to track the mas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ss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</w:t>
        <w:tab/>
        <w:t>Pass0, pass1, 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se are the three passes over the displayed page an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which update the graphic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1 Pass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0 tests if an object requires updating. Possible stat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nked to Un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blanked to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pass0 completes, the state of the displayed pag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rrect for each object assuming no object interac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sible interaction would be to blank or erase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ind a stationary object which would eras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object. Pass0 erases objects which requir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irectly calling eraseobj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2 P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1 checks for object interactions like the one mentio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enerate case is where all objects must be er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ten. Pass1 will add to the list of object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due to overlap considerations. Pass1 checks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st every other object in the list and therefore 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uming. It is possible to avoid pass1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fficient intelligence in the higher level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oid overlaps. A possible case would be in player-mi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s where if the player and missle overlap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by one object .. a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3 Pass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3 is the calling function for object writes. It lo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displayed list  and calls writeobj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</w:t>
        <w:tab/>
        <w:t>Objec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file SHOOT.GPH for details. Objects are dua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with a header. All objects are blocked within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closing rectangle. Each byte within the rectang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for on pixels as well as masked pixels (holes)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pplied by eraseobj() to only erase the activ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. The mask also allows pixels defined b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ts (2-3) to be correctly er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!#���R��!#@��!�#~�(#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vCOLD BOOT ERROR, HALT##########A�@N7E</w:t>
        <w:t>#�\��X�#                COPYRIGHT (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