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 for the program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ame: CMD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:</w:t>
        <w:tab/>
        <w:t>cc cmd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CMDUTIL.H is needed by programs which use thes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well as by the func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ame: C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:</w:t>
        <w:tab/>
        <w:t>cc coro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mit casm coro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:</w:t>
        <w:tab/>
        <w:t>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open 1 coro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open 2 coro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make co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open 3 co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transfer 1 3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transfer 2 3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lo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CORO.H may be needed by programs which use thes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well as by the func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CASM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:</w:t>
        <w:tab/>
        <w:t>cc casm2 -e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:</w:t>
        <w:tab/>
        <w:t>l2 casm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C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:</w:t>
        <w:tab/>
        <w:t>cc cprofile -e 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mit casm cprofi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rel cprofil2.crl superv cprofil3.crl superv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:</w:t>
        <w:tab/>
        <w:t>l2 cprofile cprofil2 cprofil3 dio -l cmdutil chari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t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Requires the GENREL utility on this disc fo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'-e' and '-t' options are *essential*, a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s on fixed memory addresses relative to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  <w:tab/>
        <w:t>dio.c</w:t>
        <w:tab/>
        <w:tab/>
        <w:t>-- Directed I/O.  Supplied with BDS 'C'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dutil.c</w:t>
        <w:tab/>
        <w:t>-- Command processing. Supplied on this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io.c</w:t>
        <w:tab/>
        <w:t>-- Scott Layson's I/O.  Supplied with BDS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1.50 or on the "Compiler Utilities"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.c</w:t>
        <w:tab/>
        <w:tab/>
        <w:t>-- Long integer package. 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DS 'C' 1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C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:</w:t>
        <w:tab/>
        <w:t>cc ctoa -e 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 ctoa2 -e 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mit casm ctoatb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:</w:t>
        <w:tab/>
        <w:t xml:space="preserve">l2 ctoa ctoa2 ctoatbls dio -l ch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CTOATBLS.CSM may need to be modified if running on a BDS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 other than 1.50.  It references locations in C.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are not called out in BDS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  <w:tab/>
        <w:t>chario.c</w:t>
        <w:tab/>
        <w:t>-- Scott Layson's I/O. (see CPRO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:</w:t>
        <w:tab/>
        <w:t>cc diff -e 3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:</w:t>
        <w:tab/>
        <w:t>l2 diff dio -l cmd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  <w:tab/>
        <w:t>cmdutil.c</w:t>
        <w:tab/>
        <w:t>-- Command processing.  Supplied on this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GEN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:</w:t>
        <w:tab/>
        <w:t>cc gen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:</w:t>
        <w:tab/>
        <w:t>l2 gen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RE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:</w:t>
        <w:tab/>
        <w:t>cc re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:</w:t>
        <w:tab/>
        <w:t>l2 retab dio -l cmdutil c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  <w:tab/>
        <w:t>cmdutil.c</w:t>
        <w:tab/>
        <w:t>-- Command processing.  Supplied on this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o1.c, coro2.csm -- Coroutine management.  Suppli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o.c</w:t>
        <w:tab/>
        <w:t>-- Scott Layson's I/O.  Supplied with BDS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1.50 or 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