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TALOG.DOC</w:t>
        <w:tab/>
        <w:t>2k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DME.DOC</w:t>
        <w:tab/>
        <w:t>6k</w:t>
        <w:tab/>
        <w:t>Overall description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NRO</w:t>
        <w:tab/>
        <w:tab/>
        <w:t>1k</w:t>
        <w:tab/>
        <w:t>General header file f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UTIL.NRO</w:t>
        <w:tab/>
        <w:t>13k</w:t>
        <w:tab/>
        <w:t>Kevin Kenny's 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.NRO</w:t>
        <w:tab/>
        <w:t>12k</w:t>
        <w:tab/>
        <w:t xml:space="preserve">Coroutine package for BDS 'C' --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DOC.NRO</w:t>
        <w:tab/>
        <w:t>24k</w:t>
        <w:tab/>
        <w:t>Coroutine package -- detailed writ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FILE.NRO</w:t>
        <w:tab/>
        <w:t>3k</w:t>
        <w:tab/>
        <w:t>Profiler for BDS 'C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A.NRO</w:t>
        <w:tab/>
        <w:t>2k</w:t>
        <w:tab/>
        <w:t>CRL-to-assembly postprocessor for BD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NRO</w:t>
        <w:tab/>
        <w:t>4k</w:t>
        <w:tab/>
        <w:t>Text file com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</w:t>
        <w:tab/>
        <w:t>3k</w:t>
        <w:tab/>
        <w:t>Installation instructions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M2.C</w:t>
        <w:tab/>
        <w:tab/>
        <w:t>24k</w:t>
        <w:tab/>
        <w:t>Kevin Kenny's modified CASM, needed for C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UTIL.C</w:t>
        <w:tab/>
        <w:t>6k</w:t>
        <w:tab/>
        <w:t xml:space="preserve">Utility functions needed by seve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UTIL.H</w:t>
        <w:tab/>
        <w:t>1k</w:t>
        <w:tab/>
        <w:tab/>
        <w:t>programs on thi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.H</w:t>
        <w:tab/>
        <w:tab/>
        <w:t>3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1.C</w:t>
        <w:tab/>
        <w:tab/>
        <w:t>7k</w:t>
        <w:tab/>
        <w:t xml:space="preserve"> Coroutine package for BD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2.CSM</w:t>
        <w:tab/>
        <w:t>8k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FILE.C</w:t>
        <w:tab/>
        <w:t>19k</w:t>
        <w:tab/>
        <w:t>Profiler for BDS 'C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FIL2.CSM</w:t>
        <w:tab/>
        <w:t>12k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A.C</w:t>
        <w:tab/>
        <w:tab/>
        <w:t>20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A.H</w:t>
        <w:tab/>
        <w:tab/>
        <w:t>5k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A2.C</w:t>
        <w:tab/>
        <w:tab/>
        <w:t>11k</w:t>
        <w:tab/>
        <w:t xml:space="preserve">  CRL-to-assembly postprocessor for BD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ATBLS.CSM</w:t>
        <w:tab/>
        <w:t>9k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ATBLS.H</w:t>
        <w:tab/>
        <w:t>2k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C</w:t>
        <w:tab/>
        <w:tab/>
        <w:t>11k</w:t>
        <w:tab/>
        <w:t>Text fil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L.C</w:t>
        <w:tab/>
        <w:t>6k</w:t>
        <w:tab/>
        <w:t>Service program to help build C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B.C</w:t>
        <w:tab/>
        <w:tab/>
        <w:t>5k</w:t>
        <w:tab/>
        <w:t>Example program for corouti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N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