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HEADER:  CUG136.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7/1/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"Terminal installation program documen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:</w:t>
        <w:tab/>
        <w:tab/>
        <w:t>CP/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TERMINAL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R. Rod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(quasi-)universal  terminal  definition  system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any of the other programs,  run TERMINAL to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  terminal  configuration  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 in  your  newsletter  don't  allow  for  object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,  whereas  this  one does and has been used with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 but also BASIC,  Pascal and assembler. The games we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f mine and I've decided to put them all in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I only learned C recently,  so two were conve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 the  other from assembler (Don't criticize my C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me  a  chance!).   They  are  written  in  C/80  (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works),  which  means they should be easily portabl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ompatib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TAR.C, .SUB, .COM -  Dump Star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.C, .R, .COM, .DOC -  Twilight Zon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IR READING TZ.R! (Maybe we ought to squeeze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ZE.C, .SUB, .COM -     Perspectiv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eful - doesn't use TERMINAL.SYS; also do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/O to an AY-3-9513 Cricket at ports B0,B1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, .COM, .DOC -   Termin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ERM.C, .COM -       Check your term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C -          Random function for C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.C -          I/O port access for C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.LTR -          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can probably improve upon my random number generat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tty crude.  If anyone installs any terminals beyond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supports,  I'd like to get a copy of the new valu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an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jects I have underway are a 68000 cross-assembl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Once the cross-assembler is complete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small-C for the 68000 which will then be u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 as  well as  other  projects.  Current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in Z80 assembler.  When this is finish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ll become public domain.  If anyone is working on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I'd sure like to get in to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... C you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ard R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07 Mayfair Drive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s Church VA 2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03) 241-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Third Planet Productions, P.O. Box 3268, McLean VA 2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ird Planet Productions programs are configured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 Terminal File. This file is read by program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,  PASCAL and assembler,  and will be used in all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P  software  releases as well.  The programmers out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figuring the program i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levideo 950, STOP! That'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library of terminal configurations which com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TERMINAL.LIC).  Your terminal/computer might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deo 920   TeleVideo 950   Visual 200   Hea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I     ANSI Standard   MAX-80    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kin-Elmer Fox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onfiguration you need is not in the  library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 get  your  terminal manual and  look  up  your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Some  of  the terminals included in the librar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ere a little later.  Backed up by this,  you'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TERMINAL program (TERMINAL.COM).   This is do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ERMINAL (Double width shows what you typ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ole do you wish to configure? In a single-us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ways console 0 (zero). In multi-user MP/M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ole may be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use one of the configurations supplied in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R option in the program. When you select 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ish to configure for a variety of terminal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 wish  to  use a particular  configuration  answer  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answer  Y  and the program will be set  to  u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computer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isn't  an entry in the library that  applie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then  you  will  need to  use  the  C  option.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hould  be  entered as a ^ (caret)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 letter.  For example,  control-R would be ent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. In particular, the escape code (ESC) would be entered as ^[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command for a Televideo would be entered as ^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of the programs use all of the various entries in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 will  operate  with  just  the  Clear  Screen  an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enter your codes you might want to enter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future use. You can do this with the A option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test your configuration before putting i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f  so,then you can test it using the method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next paragraph.  Then you can reenter TERMINAL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tings to the libra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how well your terminal is configured by run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ER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ssages printed test what they say they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nable to decipher your terminal manual,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to  write us.  In fact,  when you order  program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mention the type of terminal you have, and we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ass along some information on how to configure it b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software.  Also if you have a configuration that we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 we  would appreciate hearing from you:  eith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, your next order or in a separate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describes the file format of the standar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file.  This  file is generated by a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OM and is named TERMINA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has a record length of 128 characters,  divided in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yte  fields.  There  is  one record for each conso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Each field consists of a 0 to 7 ASCII characters,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t  least one null.  If the function is  unavailab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should be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 the entire field can be printed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addressing,  this is not advisable.  The follow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truncate the fiel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S$(O$)=LEFT$(O$,INSTR(O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Mnemonic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Miscellaneou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 1 Screen width in column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     2 Screen height in lines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T      3 Default intensity: 'L'=Low 'H'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ST      4 Use last: 'Y'=Can print in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ddress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FST      5 Send first: 'Y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  6 Method: '0'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1'=ASCII-Decimal, req'd no.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=ASCII-Decimal,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3'=ASCII-Decimal,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DD       7 X ad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D       8 Y ad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INISTR 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ut terminal into ANSI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LRSCN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LREOS  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CLREOL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CUROFF   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CURON   Turn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CURBEG   Cursor addressing -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URMID   Cursor addressing - betwee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CUREND   Cursor addressing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HIINT   Begi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LOINT   Beg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REVVID   Beg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NORVID   End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INSLIN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ELLIN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ypic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of the settings for the termina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terminal library.  When entering your  own  cod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^  (caret) followed by an  upper-case  charac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the corresponding control character to be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trol characters should not be entered directl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RMINAL will also display the functions in this form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deo    Visual   Heath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920  TVI950   200    H19  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  ------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80    80    80     80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24    24    24     24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   H     H     H     H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ST    N     N     N 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FST    Y     Y     Y  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0     0     0 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    32    32    32     3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D    32    32    32     3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N   ^Z    ^Z    ^[v    ^[E   ^[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S   ^[Y    ^[Y    ^[y    ^[J   ^[[0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^[T    ^[T    ^[x    ^[K   ^[[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FF        ^[.0         ^[x5   ^[[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        ^[.2         ^[y5   ^[[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EG   ^[=    ^[=    ^[Y    ^[Y  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ID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ND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NT   ^[(    ^[(    ^[3         ^[[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T   ^[)    ^[)    ^[4         ^[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ID   ^[j    ^[G4   ^[s    ^[p   ^[[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ID   ^[k    ^[G0   ^[k    ^[q   ^[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IN   ^[E    ^[E    ^[L    ^[L   ^[[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   ^[R    ^[R    ^[M    ^[M   ^[[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  at  the end of the ANSI sequence for CUR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STR is not shown.  To use a Heath H-19 in ANSI mode,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SI,  but use ^[&lt; for INISTR.  HIINT and LOINT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ible effect on an H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