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files should be located on this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 These are used to run the editor, world-builder and si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AREL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AREL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AR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.   These are included for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GUIDE.DOC   (user's guides for the editor and submi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SSIONS.DOC (the three sample editing sessions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in the user's 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.DOC     (summary of the editor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ME.DOC   (this expla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add the following from your BDS C and CP/M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DSC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.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C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D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F.C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F2.C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M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formatted all the files in II, so copies can be run of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inter.  Please let me know if you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  I'm interested in making it as easy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please inform me of any bugs or any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inement.  I hope to have a version that uses an S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 instead of C by the end of summer '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da 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 of Computer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ana University-Purdue University at Fort W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01 Coliseum Boulevard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 Wayne, IN 468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his expla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add the following from your BDS C and CP/M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DSC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