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pmklib.c -- personal library -- contents:</w:t>
        <w:tab/>
        <w:t>84 ap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square root (&amp; 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tility fcns - find punct, fill s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filename, he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&amp; plot function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&amp; set date/time - Newclock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imitives for graphics peripheral - TMS991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-control for TRS-80 screen w/ Omikr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p square ro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ump (x) char *x ; {</w:t>
        <w:tab/>
        <w:t>/* hex dum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psqrt (z, x) char *z, *x ; {</w:t>
        <w:tab/>
        <w:t>/* z = sqrt (x)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ome little utility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unct (p, s) char *p, *s ;</w:t>
        <w:tab/>
        <w:t>{ /* find punct ch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s, n, c) char *s, c ; int n ; { /* fill s with n c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name (t, f) char *t, *f ; { /* delete ' ', insert '.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(t, f) byte *t, *f ;  { /* serarate name.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dmp (l, n) byte *l ; int n ; { /* debug too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valuate &amp; plot function(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pts (npts, nfcns, x, y, llim, delta, f0, f1, f2,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pts, nfcns ;</w:t>
        <w:tab/>
        <w:t>float *x, *y, *llim, *delt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*(*f0)(), *(*f1)(), *(*f2)(), *(*f3)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/* compute array of function-values ; fcns is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functions returning pointers to flo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ot_pts (npts, nfcns, x, y, scx, scy) int npts, nfc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*x, *y, *scx, *scy ;</w:t>
        <w:tab/>
        <w:t>{ /* plot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(x, y) { /* plot axis l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 fcns to read &amp; set Newclock80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_d (d) char *d ; { /* system date/time, "yymddhhmmss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d Newclock80, ASCII forma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clock (d_t) byte *d_t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clock (d_t) byte *d_t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lock (d_t, n) byte *d_t ; int n ;</w:t>
        <w:tab/>
        <w:t>{ /* n =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- primitives for CHROMAtrs/TMS9918A graph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_out (addr, data)</w:t>
        <w:tab/>
        <w:t>/* output to vram thru tms9918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ddr, data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_o_m (addr, data, count) /* out data byte count ti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ddr, data, count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_o_2 (addr, data1, data2) /* out 2 data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ddr, data1, data2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_o_a (addr, pdata, count) /* out count bytes from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ddr, count ; char *pdata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ram_in (addr)</w:t>
        <w:tab/>
        <w:t>/* input from vram thru tms9918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ddr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_i_a (addr, pdata, count)</w:t>
        <w:tab/>
        <w:t>/* input count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addr, count ; char *pdata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eg_out (reg, data)</w:t>
        <w:tab/>
        <w:t>/* output to vreg in tms9918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reg, data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2 ()</w:t>
        <w:tab/>
        <w:t>/* set up tms9918 graphics mode 2 */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 (back_gr, fore_gr)</w:t>
        <w:tab/>
        <w:tab/>
        <w:t>/* clear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back_gr, fore_gr ;</w:t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_init ()</w:t>
        <w:tab/>
        <w:t>/* clear sprite pattern table */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_def (pat_num, pat)</w:t>
        <w:tab/>
        <w:t>/* define sprite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t_num, pat[32];</w:t>
        <w:tab/>
        <w:t>{</w:t>
        <w:tab/>
        <w:t>int 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_patc (sp_num, pat_num, col)</w:t>
        <w:tab/>
        <w:t>/* set sprite pattern,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p_num, pat_num, col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_mov (sp_num, x, y)</w:t>
        <w:tab/>
        <w:t>/* move sprite to x,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p_num, x, y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_font (font)</w:t>
        <w:tab/>
        <w:t>/* load font.def, define characters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nt[0x60][6] ; /* dot-matrix images, 6 bytes/char */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r ()</w:t>
        <w:tab/>
        <w:t>/* draw colored bars */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_str (font, x, y, foregr, text)</w:t>
        <w:tab/>
        <w:t>/* writ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x, y, foregr ;</w:t>
        <w:tab/>
        <w:t>char **font, *text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_ch(font, x, y, foregr, ch)</w:t>
        <w:tab/>
        <w:t>/* write char to screen, G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nt[0x60][6] ; unsigned x, y, foregr, ch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(sprite, stk, pat, off, col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rack joystick stk with sp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prite, stk, pat, off, col, x, y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x1, y1, x2, y2, color) /* draw line (x1,y1) to (x2,y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x1, x2, y1, y2 ; int color 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(h, v, col)</w:t>
        <w:tab/>
        <w:tab/>
        <w:t>/* point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, v, col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(h, v)</w:t>
        <w:tab/>
        <w:tab/>
        <w:t>/* point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, v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(h, v)</w:t>
        <w:tab/>
        <w:tab/>
        <w:t>/* test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, v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calc (h, v, offset, b_m)    /* find byte &amp; bit for (h, v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h, v, *offset, *b_m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ST 0x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am_test () </w:t>
        <w:tab/>
        <w:t>/* write vram, read back */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am_err (l, r, w)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RS-80 screen cursor control,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()</w:t>
        <w:tab/>
        <w:t>{</w:t>
        <w:tab/>
        <w:t>/* clear screen, hom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l, c) int l, c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ition cursor to line l, col 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pr (l, c, s)</w:t>
        <w:tab/>
        <w:t>int l, c; char *s 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ition cursor &amp; prin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gr, text)</w:t>
        <w:tab/>
        <w:t>/* writ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x, y, foregr ;</w:t>
        <w:tab/>
        <w:t>char **font, *text ;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_ch(font, x, y, foregr, ch)</w:t>
        <w:tab/>
        <w:t>/* wr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