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Sessi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N TO SE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truction&gt;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&lt;new-name&gt;A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struction&gt;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test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EFINE-NEW-INSTRUCTION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new-name&gt;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Sessi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orrec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Sessi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llustrat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elete features of 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ed b:blue1 b:b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n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test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&lt;positive-number&gt; TIME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struction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&lt;test&gt; 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truction&gt;n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nstruction&gt;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REPLACEMENT &lt;positive-number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?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struction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?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ENTIRE CONSTRUCT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-NEW-INSTRUCTION turnr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RATE 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ny-beepers-in-beeper-b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bee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PROGRAM BEEN SAV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-OF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