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VALID COMMANDS FOR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     tur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     pick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      put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  tu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     BEGINNING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c     en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x     END-OF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  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     DEFINE-NEW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move pointer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     move pointer to nex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      move pointer to previou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-     move pointer back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pri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print the next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insert a new line befor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move pointe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list the res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s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     print an upd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quit the 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facing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      not-facing-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facing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      not-facing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facing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    not-facing-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      not-facing-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next-to-a-beeper   (beeper on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     not-next-to-a-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any-beepers-in-beeper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      no-beepers-in-beeper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fron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      fron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lef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      lef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right-is-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      right-is-b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print the next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insert a new line befor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move pointe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