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/2 -- Copyright(C) 1992,1993 - BLUE STAR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urnished under a license agreement or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TThe software may be used or copi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e agreement. No part of this program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nsmitted in any form or by any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photo-copying and recording, for any purpo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 does not apply in the United Kingd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where such provisions are inconsistent with local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STAR SYSTEMS OFFERS THIS PROGRAM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EITHER EXPRESS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disclaimer of express or implied warra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may have patents or pending patent applicatio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matter in this program. The furnishing of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you any license to these patents. You can send license inqui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riting, to BLUE STAR SYSTEMS, PO BOX 4043, 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for this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provided it is distributed in it's complete, un-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 fee exceeding $3.00(US) is charged for 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to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 of thirty(30) days, after which time you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it'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: This program is a small, 32Bit TEXT MODE forth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Version 0.028 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OS/2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3+ (iAPX3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puter   - $20.00    { Includes Source code!!!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PU's 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license for this program, please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gram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[ ] 3.5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5.25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Other (Please Specify)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 to the above address or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9dgx@ch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