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erc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ercde.com reads keypresses and returns the ASCII and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It returns an errorlevl based on the ASCII code if the keyp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or an adjusted scan code value for extended keypresses. Using Geter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s will return the errorlevel to a batchfile.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thing, Ie: Getercde x, will display the ASCII and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keypress. It also shows the hex value for any adjus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for SCANCODES. The scancodes are adjusted by a value of 7E h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ate from ASCII. With any leter as a parameter, it will als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on exit. The current screen is saved and re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