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an ASCII  text file of the Strip Chart  Libra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It is about 45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non-proportional font (example: Courier) and a fon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points for best prin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re  importing  this file  to a  word  processor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, set the word processor's top, bottom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to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IP CHAR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uly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pyright (c) 199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ristopher L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7 Cobb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 Puente, California 917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 by Christopher S. Lim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program.  Please refer to the READ.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ration, licensing and 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kes no warranty of any kind with reg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documentation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The author shall not be liable in any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cidental or consequential damages in connection with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, the furnishing, performance, or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 and Epson FX are registered trademarks of Seiko Ep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Getting Started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Using the Strip Chart Library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Library Reference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Error Messages. . . . . . . . . . . . . . . . . . .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H A P T E R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NOTE: Please read the READ.ME file before doing any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p Chart Library is a C printer graphics libra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ing strip charts on inexpensive dot matrix printer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chart is a continuous two-dimensional graph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s one or more traces (waveforms) versus time.  The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Library contains functions that mimic and even exc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useful features of very costly strip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aces can be sized and placed anywhere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aces may overlay or overlap other tr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ext and comments can be positioned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ference time axes can be positioned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vents (high-low signals), with different marker typ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veform grid display, clipping and axis labeling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number of channels is limited only by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rtually any  "plotting speed" may be simulat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ing back previously ac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p Chart Library was designed and tested for IBM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computers running the DOS operating system.  A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z 80386 or faster PC is highly recommen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Compi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raries were compiled with the following compil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BCS.LIB   Borland C/C++ Version 3.1 (Smal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MSS.LIB   Microsoft C/C++ Version 7.0 (Smal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different compiler or need a differen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, you will have to recompile the library source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source code is available to registered users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READ.ME fil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p Chart Library supports the following tractor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 prin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pson FX (9-pin) or compatible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pson LQ (24-pin) or compatible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narrow and wide carriage versions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are supported.  Color printers are currentl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To improve performance, a large printer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must be set up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ode:  EPSON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Line Feed: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per Feed Type:  TRACTOR FE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-Out Sensor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Direction For Graphics (24 pin only):  UNI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Over Perforation: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Most of the above functions are normally se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dip switch settings; consult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ow to do this.  You may need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p switches and user-settable funct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to get the best output.  Run the sample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o the check the quality of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H A P T E R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Strip Chart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presents a brief summary of th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the Strip Chart Library. 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se functions, consult Chapter 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Re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p Chart Library uses an objected-oriented appro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reating and plotting strip charts:  you contro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ance of the strip chart by adding window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and display data by adding the desired data val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window.  The library takes care of the detail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ing the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a program with the Strip Chart Library consis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steps:  Planning the Strip Chart, Initializ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Chart, Adding Windows to the Strip Chart, Add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Windows, Terminating the Strip Char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cover these steps in more det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include file, SC.H, is required for every C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calls a function from the Strip Chart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nditions in the Strip Chart Library are handl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:  (1) through calling an error trap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SC_SetErrorTrap, and (2) through returning a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error code (a zero value indicates no error) by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n the Strip Chart Library.  Using SC_SetErrorT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easier and preferred method; however,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de is useful for pinpointing which portion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committed the error.  The nature of the error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d by calling function SC_ErrorMsg.  If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occurs, it is strongly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terminate or reinitialize the Strip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as unpredictable results could occur if you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ING THE STRIP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nd Page Lay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 plan the layout of the strip chart.  Div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chart into windows.  A window is a rectangular area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p chart of fixed height and potentially infin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There are five types of wind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vent Windows" accept and display event (two-stat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-low) signal lev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ext Windows" accept and display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ime Windows" display reference time a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itle Windows" accept and display a fixed string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interv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race Windows" accept and plot wavefor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 whether you want to use either English units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es) or Metric units (in centimeters) to describe p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dimensions such as character height, window h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 offset.  You specify the type of unit to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C_In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 on the basic time unit you will use.  For most c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ill probably be using seconds as the basic time uni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you may choose any other measurement of time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, hours, or even weeks or months.  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ology simple in this manual, we will assum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ing seconds as the basic time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data are specified in real world coordinates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n volts).  When you create a Trace Window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maximum and minimum amplitudes in real wor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that correspond to the top and bottom of the 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See the descriptions for function SC_AddTrace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_Trace in Chapter 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speed does not refer to the actual speed of pap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movement but to the relationship of the char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dimension to the basic time uni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plot speed of 2 inches per second,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es measured along the horizontal (long side)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is equivalent to 1 second of time. 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speed in function SC_In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ING THE STRIP CHART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ummary of the functions used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Chart Libra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             Initializes the Strip Char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printer. 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 SC_SetErrorTra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_PrinterReady, SC_In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d prior to any other fun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trip Chart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ErrorTrap     Specifies a function to trap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PrinterReady     Checks if the printer is on-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y to receive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WINDOWS TO THE STRIP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nitialization, the next step is to add window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chart.  Adding windows consists of call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Add???Window function with the window position (yoffset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height (yheight), and other window-specific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as arguments.  Windows may be positioned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physical dimension of the paper;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ble to have overlapping windows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that may be added is limited only by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on your computer.  The SC_Add???Window function,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, returns a pointer (SC_WINDOW *)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the window in subsequent operations.  Below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of the functions to add wind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dEventWindow   Adds an Event Window to th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dTextWindow    Adds a Text Window to th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t.  The heigh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s the character he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dTimeWindow    Adds a Time Window to th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t.  Time Windows consist of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windows of equal height: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window contain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xis and time tick marks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 subwindow to 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dTitleWindow   Adds a Title Window to th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t.  Character height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window h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dTraceWindow   Adds a Trace Window to th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ing the Appearance of Trac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unctions control the appearance of 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HorizontalGrids Controls the number of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ids in Trace Window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TimeGrids       Controls the frequency of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ids in Trace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Ylabels         Controls the appearance of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xis labels in Trace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bove functions only affect Trace Windows added la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Windows that were created before calling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functions are not aff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DATA TO STRIP CHART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Strip Chart Library has been initializ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dded to the strip chart, data can now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windows.  The following functions are used to ad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data in the wind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Event       Sets the event level (0 or 1) in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Text        Adds a character string to a Tex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Title       Sets the title message in a Titl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Trace       Sets the trace amplitude in a 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Draw        Plots the contents of all window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time position to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buffer.  SC_Draw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after all windows are upd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ti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vance     Advances the paper to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SC_Event, SC_Text, SC_Title and SC_Trace ad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ir respective windows at the current time posi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SC_Draw is a signal to the Strip Chart Libra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finished adding data to all window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position and the Library will proceed to plot the dat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_Advance function moves the chart to the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after which the Library is ready to accept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  It must be stressed that SC_Draw must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data are added all windows and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Advance to advance the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pecial cases where multiple calls to SC_Draw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efore calling SC_Advance.  One example invol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Windows displaying step functions or square waves;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 in file EX_STEP.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THE STRIP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rminate the strip chart, call function SC_Cl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    Closes the Strip Chart Library.  Al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closed, the contents of internal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flushed, and memory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p Chart Library are rele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H A P T E R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brary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AddEvent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n Event Window to the strip ch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_WINDOW *SC_AddEventWindow(double yoffse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uble yheight, int markerType, int fillTyp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uccess, SC_AddEventWindow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In the event of an error, it returns N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ffset [in] is the distance (in inches or centime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top of the strip chart to the top of the 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  yoffset must be greater than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height [in] is the window height in inch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i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rType [in] is the type of event marker.  An 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r is used to display the state or level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(two-state or high-low) signal.  Four typ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nt markers are available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M_PULSE--Event levels are displayed by high-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l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M_TICK--Event level changes are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tick ma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M_BAR--The high level is represented by b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M_BARLINE--Same as SCM_BAR except with a base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Type [in] specifies the fill type for SCM_BA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M_BARLINE event markers.  Three fill typ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_FILL--Bars are not sh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_FILL--Bars are lightly shaded with do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ID_FILL--Bars are fully sh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Event, SC_y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event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Initialize: 8.5 inch wide paper, plot speed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Add Event Window 0.5" from top of paper, 0.25 i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height, use pulse event mark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Window = SC_AddEventWindow(0.5, 0.25, SCM_PUL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_FILL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even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i%2) ==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_Event(eventWindow, 0, &amp;error); /* set event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_Event(eventWindow, 1, &amp;error); /* set event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AddText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 Text Window to the strip ch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_WINDOW *SC_AddTextWindow(double yoffse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yheight, 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uccess, SC_AddTextWindow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In the event of an error, it returns N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ffset [in] is the distance (in inches or centime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top of the strip chart to the top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  yoffset must be greater than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height [in] is the window height in inch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imeters.  The character height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h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Text, SC_y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ext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Initialize: 8.5 inch wide paper, plot speed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s\n",SC_ErrorMsg(error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1; /* exi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Add Text Window 1.5" from top of pap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25" window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Window = SC_AddTextWindow(1.5, 0.25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Display "hello world" every 2 second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i%2) ==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_Text(textWindow,"Hello World!",&amp;erro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AddTime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 Time Window to the strip ch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_WINDOW *SC_AddTimeWindow(double yoffse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yheight, int typ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tickInterval, int minorDiv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 * (*userFunc)(SC_WINDOW *timeWindow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 elapsedTime, unsigned long labelCoun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uccess, SC_AddTimeWindow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In the event of an error, it returns n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ffset [in] is the distance (in inches or centime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top of the strip chart to the top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  yoffset must be greater than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height [in] is the window height in inch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imeters.  The character height of the label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ximately one-half  the window height. 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ajor tick marks is approximately one-hal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h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[in] specifies the type of the time window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wo types of time wind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_BELOW_AXIS--Time labels are placed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axis.  Time tick marks are pointing upwa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_ABOVE_AXIS--Time labels are placed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xis.  Time tick marks are pointing downw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Interval [in] specifies the time interval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) between major tick ma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orDiv [in] specifies the number of minor divi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major tick ma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Func [in] is a user-defined function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ing label to be placed at the major tick mark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Func returns a pointer to the label string. 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major tick interval, userFunc is call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 and passed the following argu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Window--This is a pointer to the Tim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label will be placed.  If you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Time Window in your strip char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same userFunc for each Time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the timeWindow argument to tell which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s about to be labe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Time--This is the elapsed time (in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start of the plot.  The first major t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always occurs at the very beginning of the 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userFunc is called with elapsedTim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Count--This is the number of labels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printed for this Time Window.  The first maj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 mark always occurs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ot where userFunc is called with labelCoun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  The relationship between label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apsedTime = labelCount * tickInterv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LabelFunc(SC_WINDOW *w, double elapsedTime, 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abel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/* user function to handle time axis label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char buf[80]; /* string buffer must be decla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ic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tf(buf,"%05.2f",elapsedTime); /* elapsedTim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cond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bu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ime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Add Time Window 1.0" from top of pap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25" window heigh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bels above time axis, label every 2 second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divisions between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Window = SC_AddTimeWindow(1.0, 0.2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S_ABOVE_AXIS, 2.0, 5, LabelFunc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AddTitle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 Title Window to the strip ch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_WINDOW *SC_AddTitleWindow(double yoffse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yheight, double interval, 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uccess, SC_AddTitleWindow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In the event of an error, it returns n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ffset [in] is the distance (in inches or centime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top of the strip chart to the top of the Ti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  yoffset must be greater than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height [in] is the window height in inch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imeters.  The character height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h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 [in] is the time interval (in seconds)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the titl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Title, SC_y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itle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Add Title Window 5.5" from top of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25" window heigh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every 2.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Window = SC_AddTitleWindow(5.5, 0.25, 2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title string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Title(titleWindow, "Hello World!"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AddTrace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 Trace Window to the strip ch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SC_AddTraceWindow(double yoff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uble yheight, double ymin, double ymax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int flags, 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uccess, SC_AddTraceWindow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In the event of an error, it returns n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ffset [in] is the distance (in inches or centime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top of the strip chart to the top of the T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  yoffset must be greater than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height [in] is the window height in inch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in [in] is the real world Y coordinat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bottom border of the Trac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ax [in] is the real world Y coordinat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top border of the Trace Window. 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in and ymax may be changed dynamically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 the SC_SetTraceRang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 [in]  are flags that control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e window.  Flags may be combined with the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 bitwise OR ("|") oper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F_NOFLAGS--Disables all fla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F_BORDER--Adds a border around th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F_GRID--Adds horizontal and vertical grid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(time) grid spacing are set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etTimeGrids function.  Horizontal grid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et through the SC_SetHorizontalGrid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_SetTimeGrids and SC_SetHorizontalGri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must be called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AddTrace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F_YLABEL--Adds labels to the Y axis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abels can be specifi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etYlabels function.  SC_SetYlabel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prior to calling SC_AddTrace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F_CLIP--Segments outside the window are clipp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segment is clipped, a thick solid line is dra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r bottom border where clipping occ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HorizontalGrids, SC_SetTimeGrids, SC_SetTraceRan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Ylabels, SC_Trace, SC_y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race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timing (vertical) grids to be 1 second apart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TimeGrids(1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Y label format; display at 2.0 second interv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Ylabels(10.0/72.0, "%+0.1f", 2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ivide trace into 4 equal sections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HorizontalGrids(4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Add Trace Window 2.5" from top of pap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0" window heigh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plitude range from -1.0 to 1.0, display bord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grids, label Y ax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Window = SC_AddTraceWindow(2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.0, 2.0, SCF_BORDER | SCF_GRID | SCF_YLABE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a triangle wave of amplitude 2.0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2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Trace(traceWindow, y, &amp;erro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y * -1.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Adv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the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_Advance(double inter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al [in] is the time interval (in second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 the paper.  Function SC_Draw should norm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before calling SC_Adv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race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Add Trace Window 2.5" from top of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" window heigh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plitude range from -1.0 to 1.0, display bor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Window = SC_AddTraceWindow(2.5, 1.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.0, 2.0, SCF_BORDER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a triangle wave of amplitude 2.0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2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Trace(traceWindow, y, &amp;erro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y * -1.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 /* display 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_Advance(1.0); /* advance to next positio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the Strip Chart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_Clos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 signals the end of the strip char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internal buffers are flushed, an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by the Strip Chart Library are rele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 /* close the Strip Chart Librar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s the contents of all windows up to the current t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_Draw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Draw plots the contents of all windows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time position to an internal printer buff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rinting is done only after this printer buff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.  SC_Draw is normally called immediately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_Advance function to flush the window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advancing the pap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v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race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Add Trace Window 2.5" from top of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" window heigh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plitude range from -1.0 to 1.0, display bor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Window = SC_AddTraceWindow(2.5, 1.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.0, 2.0, SCF_BORDER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a triangle wave of amplitude 2.0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2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Trace(traceWindow, y, &amp;erro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y * -1.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Error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n error messag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SC_ErrorMsg(int 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an error messag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in] is an error code number.  A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an error occurred within the Strip Ch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.  It is recommended that your program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reinitializes itself if an error is detect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edictable results could occur if you continu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ErrorT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%s\n", SC_ErrorMsg(error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1; /* abort program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event level in an Even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SC_Event(SC_WINDOW *eventWindow, int eventlevel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Window [in] is a pointer to the Even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Level [in] is the new level (0 = low, 1 = high)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ps may appear in the plot if SC_Event is called tw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ame Event Window without an intervening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Dra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dEvent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event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Initialize: 8.5 inch wide pap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Add Event Window 0.5 from top of pap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.25 inch window heigh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ulse event mark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Window = SC_AddEventWindow(0.5, 0.25, SCM_PUL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_FILL, &amp;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even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i%2) ==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_Event(eventWindow, 0, &amp;error); /* set event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_Event(eventWindow, 1, &amp;error); /* set event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 the Strip Chart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_Init(int port, unsigned char printerTyp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signed char plotResolution, double unit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paperWidth, double plotSpeed, 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[in] specifies the parallel port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is attached, and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1--parallel port 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2--parallel port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3--parallel port 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Type [in] specifies the type of printe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printer types are currently recogniz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S_9PIN -- Specifies Epson compatible 9-pin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rix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S_24PIN -- Specifies Epson compatible 24-pin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Resolution [in] specifes the printer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used and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_RES -- Low resolution plo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9 pin printers: 72 dpi  (horizontally) by 60 d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ertically). For 24 pin printers: 180 d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horizontally) by 180 dpi (vertically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_RES -- High resolution plo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9 pin printers: 72 dpi (horizontally) by 240 d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ertically).  For 24 pin printers: 180 d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rizontally) by 360 dpi (vertical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 [in] specifies the units of length measureme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and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ES--Use inches as the unit of measur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IMETERS--Use centimeters as the uni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Width [in] specifies the paper width in inch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i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Speed [in] specifies the "plotting speed" in in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centimeters) per second.  This parameter spec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ationship between the plotter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ension (in inches or centimeters) and time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Print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level function to send a character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_PrintChar(char c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[in] is the character or command code to sen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attached to the parallel port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_Init function.  SC_Init must be called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SC_PrintCh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PrintChar is a low level function; 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unless you are absolutely sure you know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o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Printer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if the printer is ready to accept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C_PrinterReady(int por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PrinterReady returns 1 if the printer is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data.  It returns zero if the print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[in] specifies the parallel port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is attached, and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1--parallel port 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2--parallel port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3--parallel port 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heck if printer read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!SC_PrinterReady(LPT1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Printer not ready!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1; /* exit program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bo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SetErrorT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up a function to process errors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_SetErrorTrap(void (*func)(char *msg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 [in] is a pointer to a function that is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error occurs in the Strip Chart Library.  fu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assed a pointer to an error message string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your program terminat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itializes itself if an error is detect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edictable results could occur if you continu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Error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ErrorTrapFunc(char *ms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/* user function to trap error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%s\n",msg); /* display error messag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(1); /* abort program and ex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ErrorTrap(ErrorTrapFunc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SetHorizontalGr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number of horizontal grid lines in 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  This function only affects Trace Windows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all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_SetHorizontalGrids(int divisions, 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visions [in] is the number of horizontal division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horizontal grid lines drawn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s minus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dTrace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race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timing (vertical) grids to be 1 second apart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TimeGrids(1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Y label format; display at 2.0 second interv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Ylabels(10.0/72.0, "%+0.1f", 2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ivide trace into 4 equal sections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HorizontalGrids(4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Add Trace Window 2.5" from top of paper, 1.0"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, amplitude range from -1.0 to 1.0,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s, display grids, label Y ax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Window = SC_AddTraceWindow(2.5, 1.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.0, 2.0, SCF_BORDER | SCF_GRID | SCF_YLAB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a triangle wave of amplitude 2.0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2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Trace(traceWindow, y, &amp;erro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y * -1.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SetTimeGr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time interval between vertical grid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race Windows.  This function only affects 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dded after call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_SetTimeGrids(double interval, 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 [in] is the time interval (in seconds)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tical grid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dTrace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race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timing (vertical) grids to be 1 second apart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TimeGrids(1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Y label format; display at 2.0 second interv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Ylabels(10.0/72.0, "%+0.1f", 2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ivide trace into 4 equal sections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HorizontalGrids(4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Add Trace Window 2.5" from top of paper, 1.0"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, amplitude range from -1.0 to 1.0,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s, display grids, label Y ax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Window = SC_AddTraceWindow(2.5, 1.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.0, 2.0, SCF_BORDER | SCF_GRID | SCF_YLAB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a triangle wave of amplitude 2.0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2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Trace(traceWindow, y, &amp;erro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y * -1.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SetTrace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minimum and maximum real world coordina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race Window.   A thick vertical lin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 at the current time position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SC_SetTraceRange(SC_WINDOW *traceWindow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ymin, double ymax, 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eWindow [in] is a pointer to the Trac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in [in] is the new real world Y coordinate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s to the bottom border of the trac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ax [in] is the new real world Y coordinate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s to the top border of the trac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dTrace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race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Initialize: 8.5 inch wide pap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timing (vertical) grids to be 1 second apart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TimeGrids(1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Y label format; display at 2.0 second interv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Ylabels(10.0/72.0, "%+0.1f", 2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ivide trace into 4 equal sections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HorizontalGrids(4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Add Trace Window 4" from top of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" window height, amplitude range is initially from -2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2.0, display borders, display grids, label Y ax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Window = SC_AddTraceWindow(4.0, 1.0, -2.0, 2.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F_BORDER | SCF_GRID | SCF_YLABEL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a triangle wave of amplitude 2.0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2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Trace(traceWindow, y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y * -1.0; /* triangle wav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hange the window amplitude range to -4.0 to 4.0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= 5.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i == 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_SetTraceRange(traceWindow, -4.0, 4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SetY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label format of  the vertical axis in 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  This function only affects Trace Windows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all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_SetYlabels(double charHeight, char *form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interval, 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Height [in] is the character height (in inch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imete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[in] is a C printf format string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tical axis labels.  Use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rs in the format string, for example: "%9.3f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"%+10.4e".  To display labels as integers,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%-1.0f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 [in] is the time interval (in seconds)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the lab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dTrace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race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Initialize: 8.5 inch wide pap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timing (vertical) grids to be 1 second apart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TimeGrids(1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Set Y label format; 10 point character heigh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t 2.0 second intervals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Ylabels(10.0/72.0, "%+0.1f", 2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ivide trace into 4 equal sections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HorizontalGrids(4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Add Trace Window 2.5" from top of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" window height, amplitude range from -1.0 to 1.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borders, display grids, label Y ax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Window = SC_AddTraceWindow(2.5, 1.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.0, 2.0, SCF_BORDER | SCF_GRID | SCF_YLAB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a triangle wave of amplitude 2.0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2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Trace(traceWindow, y, &amp;erro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y * -1.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text string in a Tex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SC_Text(SC_WINDOW *textWindow, char *strin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Window [in] is a pointer to the Text Windo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o display th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[in] is the ASCII text string t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SC_Text for a Text Window that has not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printing the string from a previous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Text will cause the two strings to be printed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dText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ext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s\n",SC_ErrorMsg(error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1; /* exi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Add Text Window 1.5" from top of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25" window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Window = SC_AddTextWindow(1.5, 0.25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Display "hello world" every 2 second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i%2) ==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_Text(textWindow,"Hello World!",&amp;erro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title string for a Titl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_Title(SC_WINDOW *titleWindow, char *titleStr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Window [in] is a pointer to the Title Windo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o display th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String [in] is a pointer to a text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dTitle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itle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Add Title Window 5.5" from top of pap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25" window height, display every 2.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Window = SC_AddTitleWindow(5.5, 0.25, 2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title string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Title(titleWindow, "Hello World!"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current trace amplitude in a Trac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SC_Trace(SC_WINDOW *traceWindow, double 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*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eWindow [in] is a pointer to the Trac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[in] is the current trace amplitude in the same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ld units as the window limits, ymin and yma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in the SC_AddTraceWindow functio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C_Draw, a line will be drawn between the last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 in the Trace Window set by the last two call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_Tr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[out] is a pointer to an error code. 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de indicate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ps may appear in the trace plot if SC_Trace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ce for the same Trace Window without an interve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o SC_Dra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AddTraceWindow, SC_SetTrace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race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nitialize: 8.5 inch wide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timing (vertical) grids to be 1 second apart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TimeGrids(1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Y label format; display at 2.0 second interv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Ylabels(10.0/72.0, "%+0.1f", 2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ivide trace into 4 equal sections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HorizontalGrids(4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Add Trace Window 2.5" from top of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" window height, amplitude range from -1.0 to 1.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borders, display grids, label Y ax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Window = SC_AddTraceWindow(2.5, 1.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.0, 2.0, SCF_BORDER | SCF_GRID | SCF_YLABE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raw a triangle wave of amplitude 2.0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2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 &lt; 10; i++) /* 10 second plo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Trace(traceWindow, y, &amp;erro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y * -1.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Dra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_Advance(1.0); /* one second step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y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 which keeps track of the page off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border of the last window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double SC_yoffse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yoffset provides an easy way to add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ly to the strip chart.  Initially, SC_y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zero (the top of the page).  When you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SC_yoffset is set to the bottom of the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, SC_yoffset is set to yoffset + yheight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ffset is the window offset from the top of the p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eight is the window h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c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itleWind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WINDOW *traceWindow1, *traceWindow2, *traceWindow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Initialize: 8.5 inch wide pap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speed = 1 inch/secon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Init(LPT1, SC_24PIN, SC_LOW_RES, INCHES, 8.5, 1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Add Title Window 0.5" from top of pap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25" window height, display every 2.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Window = SC_AddTitleWindow(SC_yoffset+0.5, 0.2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0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Add three trace windows, each 1.0" high with 0.25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ing between window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Window1 = SC_AddTraceWindow(SC_yoffset+0.25, 1.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.0, 2.0, SCF_NO_FLAGS, &amp;err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Window2 = SC_AddTraceWindow(SC_yoffset+0.25, 1.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.0, 2.0, SCF_NO_FLAGS, &amp;err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Window3 = SC_AddTraceWindow(SC_yoffset+0.25, 1.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.0, 2.0, SCF_NO_FLAGS, &amp;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o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H A P T E R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pter lists the error messages returned by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ErrorMs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has run out of memory.  Try using the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odel for your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window type for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passed a pointer (SC_WINDOW *) to a window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ppropriate for this function.  For example,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Text accepts only pointers to Text Windows; pas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Window pointer to SC_Text will generate this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IN equals Y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assed the same numerical value for arguments y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max to functions SC_AddTraceWind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_SetTrace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offset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argument yoffset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alling functions SC_Add???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height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argument yheight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alling functions SC_Add???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printer type/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assed invalid values for arguments printer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plotResolution to function SC_In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nterval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assed a time interval argument that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zero.  All time interval argument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ivisions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assed a number of horizontal or vertical gr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visions argument that is less than or equal to zer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horizontal or vertical grid division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reater than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s a null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assed a NULL pointer for a string argument. 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string ("") to pas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height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argument charHeight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in function SC_SetYlab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