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AUTOMAKE v1.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Makefile Maintenance Ut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pyright (c) 1993 Roy Olsen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- i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Terms of 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are free to use, copy and distribute AUTOMAKE a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ong as no fee is charged and this documentation fi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d the sample definition files accompany each cop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UTOMAKE is provided "as is" without any warranty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pressed or implied, including but not limited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tness for a particular purpo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Questions and suggestions for enhancements are welcome.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tact: Roy Olsen via Compuserve User ID 75040,52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- ii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y Use AUTOMAKE? . . . . . . . . . . . . . . . . . . . . . .  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w AUTOMAKE Works  . . . . . . . . . . . . . . . . . . . . .  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OMAKE Definition Files . . . . . . . . . . . . . . . . . .   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lipper Inference Rule . . . . . . . . . . . . . . . . .   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pecial AUTOMAKE Macros  . . . . . . . . . . . . . . . .   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UTOMAKE Macro . . . . . . . . . . . . . . . . . . . . .   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pplication Component Macros . . . . . . . . . . . . . .   6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GS Macros . . . . . . . . . . . . . . . . . . . .   6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witch Macro Suffixes . . . . . . . . . . . . . . .   6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IBS Macros . . . . . . . . . . . . . . . . . . . .   8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ODS Macros . . . . . . . . . . . . . . . . . . . .   8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LP Macro  . . . . . . . . . . . . . . . . . . . . . . .   8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PPFILES Macro . . . . . . . . . . . . . . . . . . . . .   9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PPLIST Macro  . . . . . . . . . . . . . . . . . . . . .   9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#compile rules Directive . . . . . . . . . . . . . . . .  1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inker Dependency Rule . . . . . . . . . . . . . . . . .  1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ample Files . . . . . . . . . . . . . . . . . . . . . . 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unning AUTOMAKE  . . . . . . . . . . . . . . . . . . . . . .  1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uilding Test and Final .EXE's . . . . . . . . . . . . . 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- iii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Why Use AUTOMAKE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OMAKE automates the task of creating and maintaining RMAKE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ker script files for Clipper applications.  It provides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thod to specify all the components of an application, and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tails of compiling and linking them, in a single pl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rmally to set up make and linker script files you must perfor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number of steps for each module (.PRG file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dd a dependency rule for creating the object file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&lt;module.obj&gt;: &lt;module.prg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dd the module to the .EXE dependency rule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&lt;app.exe&gt;: &lt;app.obj&gt; &lt;module.obj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d insert a command into the linker scrip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LE &lt;modul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OMAKE simplifies this process so each module is entered on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ce.  To use it, you create a definition file using RMAK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s that AUTOMAKE uses as a template for the make file.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inition file contains only the basic information neede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ile and link an application.  The files needed to make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lication can be defined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GS = &lt;app&gt; &lt;module&gt; &lt;another_module&gt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IBS = NanF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ce the definition file is created, run AUTOMAKE to build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MAKE and linker script files; and optionally build a list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 for archiving the appl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n, to create or rebuild the application .EXE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MAKE &lt;application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RMAKE will compile and link any files that don't exist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ed to be upd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OMAKE greatly simplifies using RMAKE to build Clipp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lications.  It automatically creates RMAKE and linker scrip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 to your specifications, supporting a wide range of comp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link scenarios without imposing a specific style or approa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- 1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How AUTOMAKE Wor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you run AUTOMAKE it reads a definition file for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lication, along with make files from RMAKE #inclu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ives.  It creates a make file from the definition file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erting the dependency rules and macro definitions neede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it with RMAKE.  It also writes one or more link script fi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aining the FILE, LIB and MODULE commands needed to link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lication.  Finally, AUTOMAKE creates a list of file names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 use to archive the appl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- 2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UTOMAKE Definition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inition files use the same syntax as RMAKE.  Generally ea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 in the definition file is copied verbatim to the RMAKE fil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efinition file header (all comment lines before the fir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n-comment line) is discarded and a new header is created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RMAKE file.  All other comment lines are copied.  Lines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continued with a backslash are recognized as a sing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ach line in the definition file is copied to the RMAKE file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OMAKE.  When it encounters the special AUTOMAKE directi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#compile rules", it's replaced with dependency rules for Clipp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s.  If this directive is not found AUTOMAKE put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pendency rules at the bottom of the mak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OMAKE reads the macros it needs to create dependency rules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verts any nested macro to its literal value.  If any macro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OMAKE needs are not defined in the definition file or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LUDE'd make file, it looks for a DOS environment vari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ving the same name.  Macros that cannot be found are replac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the empty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ipper Inference Ru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MAKE uses an inference rule for dependencies that don't h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ell lines.  So if the make file contai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.prg.obj: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lipper $&lt; /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yApp.obj: MyApp.pr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MAKE acts as if the dependency w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yApp.obj: MyApp.pr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lipper Myapp.prg /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a ".prg.obj:" inference rule is not defined in the defini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or an INCLUDE'd make file, AUTOMAKE uses the defaul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erence rule and puts it at the top of the RMAKE file.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ault Clipper inference rule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.prg.obj: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t CLIPPERCMD=$(CLP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lipper $&l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OMAKE also uses the Clipper inference rule to create she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s for dependency rules of modules defined using a swit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cro suffix on the macro name.  (See: Switch Macro Suffixe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- 3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al AUTOMAKE Macro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se macros have special meanings to AUTOMAKE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UTOMAKE - configures how AUTOMAKE operat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GS - Clipper program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IBS - object library fil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ODS - modules from object libraries that must occupy 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pecific position in the linker script or when multipl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ibraries contain modules with the same nam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LP - contains compiler switches used by the Clipp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ference ru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PPFILES - specifies a list of applications files (Note: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macro is NOT copied to the RMAKE file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PPLIST - (Optional) name of file containing applicati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ollowing macros are created by AUTOMAKE.  They begin with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ading underscore to avoid conflicts with commonly used macr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s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_ALL - name of recompile trigger fi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_OBJ - list of .OBJ fil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_ROOT or _OVL - name of file containing linker scrip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mmands (also can be _ROOTxxx or _OVLxxx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- 4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OMAKE Macr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macro named AUTOMAKE is used to specify AUTOMAKE options.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s that can be specified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_ALL - causes AUTOMAKE to create a recompile trigger file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ssign its name to the macro _ALL and make each .OBJ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le dependant on $(_ALL).  If the timestamp is updat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n this file, running RMAKE will recompile all Clipp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or example, if the AUTOMAKE macro is defined lik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UTOMAKE = _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n AUTOMAKE produc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_ALL = &lt;application&gt;.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yApp.obj: MyApp.prg $(_AL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_OBJS - causes AUTOMAKE to create the macro _OBJS containi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 list of .OBJ files to use in the linker dependenc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ule lik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$(EXE): $(_OBJ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or example, if the AUTOMAKE macro is defined lik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UTOMAKE = _ALL _OBJ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n AUTOMAKE produc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_OBJS = MyApp.obj Mod1.obj Mod2.obj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- 5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lication Component Macro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RGS, LIBS and MODS macros are where the modules that make u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 application are specified.  When you create these macros, 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nly root file names.  Do not specify the file path or extensio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se macros names can have a suffix that indicates which sec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he linker script to put these modules.  The suffix can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ROOT or _OVL, or a modified form of either like _ROOTA or _OVL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you can specify up to ten linker script sections).  Each sec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placed in a separate file having .LN0 to .LN9 as its extens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the file name is assigned to a macro with the same name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uffix.  If no suffix is specified, then _ROOT is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GS Macros 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se macros specify Clipper programs.  A dependency ru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d linker script FILE command is created for each macr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lement.  For example, if the definition file contai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GS = MyAp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AUTOMAKE creates a dependency rule in the make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yApp.obj: MyApp.pr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d a command in the linker script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LE MyAp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ptionally, if _OBJS is an element of the AUTOMAKE macro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n after the dependency rules AUTOMAKE pu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_OBJS = MyApp.obj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witch Macro Suffixes 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GS macro names can contain an additional suffix specify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 alternate compiler switch macro to use for thes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grams.  The name of this macro is the suffix minus it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eading underscore.  This capability is useful, f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stance, when Clipper 5 and generic Xbase programs a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bined.  AUTOMAKE creates explicit shell lines for thes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grams using the Clipper inference rule shell lines.  A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ccurrences of $(CLP) are replaced with the compiler switc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cro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- 6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witch Macro Suffixes (continued)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en the definition file contai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LP = /m /n /w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XBASE = /a /m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GS_XBASE = OldMod1 OldMod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d the Clipper inference rule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.prg.obj: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et CLIPPERCMD=$(CLP)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lipper $&l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UTOMAKE creates dependency rules for _XBASE programs lik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ldMod1.obj: OldMod1.prg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et CLIPPERCMD=$(XBASE)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lipper $&l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en a PRGS macro name contains a section suffix along wit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 switch macro suffix, the section suffix should come firs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 the macro nam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GS_OVL_XBASE = OldMod1 OldMod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- 7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LIBS Macros -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UTOMAKE puts a LIB command in the linker script file f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ach element of these macros. 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IBS = NanFor DbfMd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uses AUTOMAKE to add this to the linker file assigned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_ROOT macr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IB NanF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IB DbfMd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 example that puts a library in the overlay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IBS_OVL = Ext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ich causes AUTOMAKE to add this to the linker fi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ssigned to the _OVL macr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IB Ext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DS Macros 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 each element of these macros AUTOMAKE puts a MODULE 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linker script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ODS_OVL = AmP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sults in this being added to the linker file assigned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_OVL macr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ODULE AmP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dditionally a MODULE...FROM command for Blinker can b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enerated by specifying the source library followed by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odule name in parenthes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ODS = Clipper(FErro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sults i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ODULE Ferror FROM Clipp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P Macr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LP macro containing the standard Clipper compiler switch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ust exist and be used by the Clipper inference rule if 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ependency rules are generated using an alternate switch macro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For more information see: Switch Macro Suffixe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- 8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FILES Macr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this macro is defined, AUTOMAKE generates a list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lication files with one file per line.  The file list is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chiving the source, header and make files for an applic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using PKZIP, for instance).  The appropriate MAKEPATH[.&lt;ext&gt;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cro is used to search for each file and the directory is add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the file name.  If the file is in the current directory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not be found on the path, then the file name is listed with n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order to add extensions to the elements of a macro, AUTOMAK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upports macro expressions using the macro append operator: "&gt;"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use it add a comma after the macro name, then the "&gt;" follow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 the extension to be appended.   Assuming the following macr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ini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GS = MyApp Mod1 Mod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IBS = NanF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kepath[.lib] = $(LIB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PPFILES = $(PRGS,&gt;.prg) $(LIBS,&gt;.lib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the DOS environment variab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IB=C:\CLIPPER\LI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n AUTOMAKE generates a file list contain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yApp.pr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od1.pr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od2.pr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:\CLIPPER\LIB\NanFor.li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because it can contain macro expressions which are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pported by RMAKE, the APPFILES macro is not copied to the .RM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LIST Macr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macro specifies the file to use for the list generated fr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APPFILES macro.  If this macro is not defined the n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FILES.LST" is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- 9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compile rules Directi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special AUTOMAKE directive is used in the definition file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y where to put the dependency rules.  AUTOMAKE removes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inserts the dependency rules for Clipper programs in i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ace.  If it's not found AUTOMAKE puts the dependency rules 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bottom of the make file.  However, in order for RMAKE to wor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perly the Clipper dependency rules must precede the link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pendency ru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ker Dependency Ru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ace a linker dependency rule at the bottom of the defini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(after the "#compile rules" directive).  A simple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neric example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$(EXE).exe: $(_OBJS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TLink @$(_ROO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e Building Test and Final .EXE's for a complex examp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mple Fi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veral sample files accompany AUTOMAKE and provide addition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ASIC.DEF - simple definition fi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PP.DEF - definition file using an INCLUDE'd make fi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MON.RMK - RMAKE file containing commands used in comm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y multiple applications (used by APP.DEF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LINKER.DEF - definition uses BLINKER to link, has explici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verlay area, provides test and final compile/link 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has AUTOMAKE create a file list for the applica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EST.RMK &amp; FINAL.RMK - Blinker scripts for test and fina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ink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ERS.BAT - batch file for saving PKZIP archi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- 10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Running AUTOMAK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ce a definition file is created for an application, ru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OMAKE using the synta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UTOMAKE &lt;definition_file&gt;[.DEF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OMAKE forms the names of the make, linker script and trigg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 using the root of the definition file name with differ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tensions.  It creates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an RMAKE command file with an .RMK extens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one or more linker script files with .LN&lt;n&gt; extension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optionally, a recompile trigger file with an .AL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xtens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include a directory with the definition file name,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bove files are created in tha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UTOMAKE MYAP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reads the definition file MYAPP.DEF and creates MYAPP.RMK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YAPP.LN0 and MYAPP.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build the application .EXE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MAKE MYAP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- 11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ilding Test and Final .EXE'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developing an application you probably want to inclu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 for the Clipper debugger during testing, then rebui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.EXE for production use after the application is tested.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llowing approach allows either to be built from the mak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) Have AUTOMAKE create a recompile trigger file.  Put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llowing line at the top of the definition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UTOMAKE = _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) Create a conditional compiler switch definition.  Also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fine the "ALL" macro for the final rebuil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LP = /a /m /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#ifdef  FINAL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LL = Y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LP := $(CLP) /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#els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LP := $(CLP) /b /p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#end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) Update the timestamp on the .ALL file if "ALL"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fin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#ifdef  ALL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#! echo &gt; $(_ALL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#end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fter you do this and run AUTOMAKE, this command compiles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st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MAKE &lt;app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command recompiles without debugging inform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MAKE &lt;app&gt; /DFIN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this command recompiles with debugging inform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MAKE &lt;app&gt; /D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- 12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may also want different linker script commands for test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nal linking.  This can be accomplished by conditional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LUDE'ing the appropriate linker scrip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#ifdef FINA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#include Final.rmk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#els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#include Test.rmk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#end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re "TEST.RMK" contains something lik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$(EXE).exe: $(_OBJS)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echo BLINKER INCREMENTAL PAD 256&gt; $(SCRIPT)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echo OUTPUT $(EXE)&gt;&gt; $(SCRIPT)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echo BEGINAREA&gt;&gt; $(SCRIPT)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echo @$(_OVL)&gt;&gt; $(SCRIPT)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echo ENDAREA&gt;&gt; $(SCRIPT)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echo @$(_ROOT)&gt;&gt; $(SCRIPT)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Blinker @$(SCRIPT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"FINAL.RMK" contains something lik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$(EXE).exe: $(_OBJS)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echo BLINKER INCREMENTAL OFF&gt; $(SCRIPT)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echo OUTPUT $(EXE)&gt;&gt; $(SCRIPT)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echo @$(_OVL)&gt;&gt; $(SCRIPT)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echo @$(_ROOT)&gt;&gt; $(SCRIPT)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Blinker @$(SCRIPT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- 13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