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RE.OBJ file was developed by Scott Hansen to be used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Novell Netware LANS where the user has created a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or where an index has been rebuilt from scra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aforementioned procedures have occur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possess a NON-shareable file attribute. 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iute to SHAREABLE the user can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lag THEFILE.DBF SRW &gt;NUL    -or- link in the SHARE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N NAME TO EM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("EMP_NAME.NT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file flagged as share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File not share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