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and its documentation are copyright 1990-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of CodeSmith is granted a license to use i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distribution disk for backups, an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ne or more systems as long as there is no possi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 more than one of those systems at a tim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 site license; it is intended to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install CodeSmith on all of the machines that h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o allow him to use it on one of those machines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CodeSmith is licensed to a single user, wh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ermitt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the development of software using Code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redistribution of that software. Software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ncludes code produced by CodeSmith may be sold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or otherwise redistributed with no additional fees to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e required from, Don Allred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CodeSmith in part or in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the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pplications using CodeSmith, you must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, and capable of compiling and linking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must have a copy of Clipper 5.01 and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object modules and librari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deSmith with these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, Inc. BLINKER version 1.5, 1.51 &amp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kinetix Warplin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Soft .RTLink version 3.13 &amp;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CodeSmith must run on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a Clipper 5.01 application generator,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programs. It's goal is to provide you the developer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mplete single database, multiple screen, network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pplications without writing a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signing a data screen with CodeSmith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er. You can define fields, text, lines, boxe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valids, whens, index keys and even insert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 can be based on all or part of an existing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evious designs or you can begin from scratch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will write the programs to manage your new/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generates the full and complete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sign with no hidden libraries. The onl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hose needed by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a complete application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sic application" which is almost identical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cept there is no main menu. In this way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an be called from within your mai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a function call with a user defin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consisting of your screens and procedur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F structure in Summer '87 and 5.01 can also be gener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seful tool when changing an existing application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an idea of what to expect from CodeSmith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nerate a sample application using a design provided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over each command in CodeSmith and cre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 C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s keys, highlight SAMPLE.CS1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have an on screen representation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Press &lt;M&gt; (that's just the letter M)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move down to and highlight Genera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? The name SAMPLE is already typed in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? Again the name SAMPLE is provided so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? Same thing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?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eneric Files Too?  Select Y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CodeSmith asks for the name of your custom PRG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link files.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Re-Try, Cancel?   Select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will now generate about 5,000 lines of 5.01 program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 names being generated is show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you see a prompt about compiling and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four times, then press YES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 jus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G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ADD.PRG   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GET.PRG    View/Search/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HLP.PRG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MAK      Rmake Mak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NK      Blinker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RTL      RT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WL       Warp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BAT          Generic, used to comp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.CH           Generic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GENRL.PRG     Generic Functions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ABEL.PRG     Generic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IEW.PRG      Generic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EPORT.PRG    Generic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QBE.PRG       Generic Query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Filt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OCKS.PRG     Networ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our sample application, at the DOS prompt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will tell Rmake to process SAMPLE.MAK which will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object files. Next it will tell SAMPLE.RTL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ing RT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compiling or linking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, libraries, include files and linker are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er to use Blinker or WarpLink, just go into GO.BA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and it's applications support 25, 43 and 50 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both is the current display mode. If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 25 line mode and you want to gener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 line VGA displays, use the &lt;L&gt; setmode()/ Line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wice the screen area to work with.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faults to the current mode so begi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SAMPLE 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may appear that CodeSmith has a lot o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, but not really. With the exception of entering INDEX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't search without an index) the others can be ignor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you can create a full working application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hile your customer watches. Now your customer can beg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impressed at how efficient you are, while you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intended to relieve you of the mundan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I use it for all my simple application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m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being actively developed with chang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include relations and developer define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functions. Let me know what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July 1992) upgrade policy is 50% of whatever you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ers get fre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may be purchased directly from me for $59.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f $49.00 without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ow and receive at NO EXTRA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# CodeSmith TBrowse To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Generat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Browse objects - databas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 Achoice() pop-up valid func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give me a call, I want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your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83-583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83-127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r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er Haeuser 4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4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