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demo version of dbReport 1.0 for Clipper. 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out all the features dbReport has to offer.  The only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uncationality of the demo version is a limit of 3 p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There is also a brief information message display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bReport is called within an application and the title "db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(Demo)" appears in the window that is displayed while db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report.  This message and the window title appear i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ly.  The registered version makes no reference to db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in the dbReportVersion 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documentation for dbReport can be found in the dbReport.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unlimited version of dbReport is available for a cost of $3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r questions, comments and criticism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ymond J. Kuyvenho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rn.3333@ro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seNet: Ray Kuyvenhoven@C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= � * *  DISCLAIMER  * * � =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the original work of Raymond J. Kuyvenhove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shareware with restrictions.  The DEMO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an be USED, COPIED, and DISTRIBUTED on an UNLIMITED BASI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fee is charged for its use, copying, or distribu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the program worldwide are reserved by Raymond J. Kuuyvenh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duplication, distribution, modification, or de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is express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copy and share the DEMO version of dbRepor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s.  PLEASE distribute all the files in the original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is a REQUIREMENT for distribution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dbReport 1.0 may NOT be copied or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only be installed on one computer/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ACCOMPANYING DOCUMENTATION ARE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.  THE ENTIRE RISK TO THE RESULTS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mond J. Kuyvenhoven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indirect or similar damages due to the loss of data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profits, business interruption or any other reason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mond J. Kuyvenhoven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egal agreement between you, the user, and Raymo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Kuyvenhoven. By using or distributing this package, you are agre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nd by the terms of this Agreement.  If you do not ag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is agreement promptly destroy (erase) all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