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gister your copy of dbMAX, print and fill out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nd send it to the addres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yment of US$15 will entitle you receive a disk containing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bMAX, including a linked executable and automatic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long with the .OBJs and hyperhelp normally available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d via e-mail/postcard when the next version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yment of US$25 will register your copy of dbMAX will allow you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commented source code for dbMAX, including a linked .EXE, an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long with the Builder source code, and the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erhelp text.  No additional cost for orders outside the U.S.  I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y upgrades of the program are made, you will be notified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ostcard that a new version is available, and it may be obtain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 fee ($5 or, in the U.S., FREE if you send me a floppy and a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stamped disk mailer, $.52 postage required for 5" disks, $.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3"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MAX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 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or Location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#:        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ne:     _____ Addres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New order, please send me ______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dbMAX at US$1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New order, please send me ______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dbMAX, WITH SOURC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$25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ype required:  Any _____    5 1/4" _____    3 1/2"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/Comments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, along with your check or money order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A. Kenn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t.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5 E. Pleasant Grov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Chester, PA  1938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