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 F O X G I F  2.10 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and support of the 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Version 2.1 for Foxpro 2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GIF is a small Loadable PLB File (17K in size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 Display of ANYSIZE GIF File. You do not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r the ! command. FOXPGIF utilizes XMS memory or it's ow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 to handle large Images and to speed viewing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from a regular dos file or directly from a FOXPRO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FOXGIF supports many VGA and SUPER VGA monitors by way of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rivers. Screen drivers are loaded from a disk file or a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Field. A typical call to FOXGIF would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VIEWGIF("FROGG.GIF","VGA.DRV"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ay to FOX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ViewGIF(&lt;paramr 1&gt;,&lt;param 2&gt;,&lt;param 3&gt;,&lt;param 4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1 is a string containing the GIF file name or a FOXPRO memo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.The Image File must be a GIF file Interlaced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s large as your XMS memory limit or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ter 2 is a string containing the screen driver file name or a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eild reference of which contains the screen driv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river is a binary file that that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. Several drivers are provided for Standard VGA and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cards. See VGADRV.DBF for a list. VGADRV contains all of th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a memo feild called DRIVER. You can load the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lty from this file or copy the memo feild to a dos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) Copy memo DRIVER to TRIDEN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is of numeric type , it can be either a 0 or a 1. This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FOXGIF which Expanded Memory scheme to use. 0 for X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For Virtual. FOXPRO(X) users need to use the virtual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XMS memory you need to make sure that at least 512K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 This should allow the viewing of 800X600X256 Image Larg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more free. IF you are using a memory manager like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make available EMS and XMS from the same memory pool you can set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config.fp to some amount that will be 512K less t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in the system or What FOXPRO will use. ie; If you have 2048K or 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MS then set EMS=1536 in your config.fp file.  The Virtual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SWAP File Named $FOXGIF$.$$$ and will delete it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OR Virtual memory are needed to view Large Images. A 800X6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s 480,000 Bytes of memory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is of numeric type , it can be either a 0 or a 1. This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OXGIF which size page buufer to use. The page buufer is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of Expanded memory from and to either XMS or Virtual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a Small 4k buffer and use 1 for Large 8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K buffer will speed things up when using Virtual memory option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use small page buffer. This Memory is allocated from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rogramming Examples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FOX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ViewGIF("Frogg.GIF","VGA.DRV",1,0)   &amp;&amp; View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Frogg.GIF File with Standard VGA Driver File VGA.DRV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and a small Page Buff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FOX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ViewGIF(@IMAGE",@DRIVER",0,1)   &amp;&amp; View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Image File Contained in Memo Field IMAGE. Use Standard VG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MemoFeild DRIVER . Use Virtual Memory with a Large 8K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mage is on the screen you can exit by hit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mage is larger than the screen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and PGDN-PGUP to move around the image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OME-END to go to the top and bottom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9 keys select panning speed. Enjoy !!!!!!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FOXGIF Requirements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2.00 (a Version for FOXPRO 2.5 will be available when 2.5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car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Free XMS or at least 512KB of dis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FOXGI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f Function can be used to Interprete FOCGIF Return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 _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"NO_ERROR_DETECTE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ucces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return "XMS_NOAVAIL_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XMS Memory Requested an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XMS Driver may not be loaded or Not enough XM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XMS_ALLOC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Allocating XMS Memory . Probabaly not enough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VMS_ALLOC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Virtual memory manager failure. Check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XMS_PU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Writing to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XMS_GE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Reading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VMS_PU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Writing to Virtual memory Swap File. Chec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VMS_GE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Reading Virtual memory Swap File. Check Dis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DECODER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GIF Decoder Error. GIF file could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FILE_I_O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Reading Imga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FOX_MEM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Allocating Memory Foxpro FoxPro Remove TSR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DRIVER_LOAD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Loading Screen Driver. check to see if Valid an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DRIVER_CALL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r File Probaba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FILE_OPE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openin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NEED_VGA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ust be running on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OPEN_INPU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rror opeing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NOXMS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XMS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PARAM1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LB Paramater Error Check the Type and count of your paramt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PARAM2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LB Paramater Error Check the Type and count of your paramt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PARAM3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LB Paramater Error Check the Type and count of your paramt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PARAM4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LB Paramater Error Check the Type and count of your paramt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_ER=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NOT_GIF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can't be a vali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associat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liable for damages of any kind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 agree to this. Every effort has been made b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duct bug-free. However, the nature of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impossible to guarantee 100% bug-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disclaim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be liable for any damages whatsoever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son, even if I have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agress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/sugestions EMAIL me at (CIS) 70713,2002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FOXFORUM (ThirdParty Section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EMAIL every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apperi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PCX - PCX File Viewer For FOXPRO. Same design as FOX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5  - Data Compression System For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SQZ - NEW! Data Compression System For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