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weise f�r die Arbeit mit FPINIT.LI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leitung steht in den N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bin ich pers�nlich �ber eine Sache gestolpert (ca. 1 Tag lang)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anderen ersparen m�chte, auch wenn dies euch nat�rlich nicht pas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AX-Karten nach dem CAS-Standard sind sehr schlau, und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en super mit dem INTEL SATISFAXION zusammen und man spar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anzen TSR-RAM-M�LL. Jedoch fragt die Software der Karte da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 sendenden Files ab. Nun habe ich es immer im SET DAT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�bergeben. So gab es also Tage, wo die Karte sauber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z.B. 03.04.92 und dann eben nicht z.B. 12.04.92, weil di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i�ig auf den Dezember wartet um das FAX zu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ar es dann auch, Software Anfang des Monats geschrieben und mit H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Kunden gebracht, und dann nochmal hin und Haare r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Vor den Funktionen SET DATE AMERICAN und hinter SET DATE &lt;MyL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, und beachtet die Copyright's des Herstellers in den NG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kann in Deutschland registriert werden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SOL                    Tel.:+49-40-766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zburger Haeuser 4       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0 Hamburg 90            BBS :+49-40-7665527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     CIS :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