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About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is a public domain software library of cod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application development language fro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Inc., version 5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provides access to many of the Novell Ne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s (APIs).  The APIs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mple function call, or via a command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on-line documentation before using NETTO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be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comes with source code.  If you did not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TO, you can find i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hat you can do with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lot.  Assuming you have the appropriate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nd out what user is runn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ind out what users are logged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k for a user's NetWare password and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int directly to NetWare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ttach to servers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uild queue servers and submit queue job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Disable 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System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O requires CA-Clipper version 5.2 or above.  To use NE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link in the Nanforum Toolkit, version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A Note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! If I didn't include something you sent me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hat you sen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 tried to contact you about it and you didn'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It required I think about it more than a half hou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ut it off (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 forgot about it completely (extremely 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one or two of you who keep reminding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ver and over and I can't keep track of i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 cerebral overload that simply causes my 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additional information once it reaches a certa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rk.  When this happens, the only thing I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junior high locker combination.  But enough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lease_ don't be offended.  Just contact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try to right thing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inking about submitting code; examin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OS source library, and adhere to the Nanforu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en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620,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glenn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Instal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Component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consists of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OL.ZIP       Library, documentation, .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S.ZIP       Source code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NETTOL.ZIP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Installing the Library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TO.LIB in the directory where your othe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 are, such as \clipper5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TO.CH in the directory where your othe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files, such as \clipper5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TO.NG in the directory where your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, such as \clipper5\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Installing the Sourc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stall the source to use NET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is step if you don't need to examin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for the source code; e.g., \netto\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ETTOS.ZIP in \netto\src.  Unzip NETTOS.Z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nettos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tre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Including the .CH fil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need to include the .CH file in your .PRG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ference to one of the NETTO command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or the manifest constants.  If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.CH, place a directive at the top of your .PR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netto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Linking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ETTO functions, you must include NETTO.LIB and NANF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i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k fi myapp lib netto, nan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k myapp,,,netto+nan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Overlay Consideration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NETTO library is Clipper code and can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be writt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ompatibility with ExoSpac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t release time, a product from SofDesign International and ObjecT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called ExoSpace (tm) was released, which is a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CA-Clipper applications in protected mode. 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T_INT86() function from the Nanforum Toolkit, o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TO is based, was required to be compatibile with Ex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-write is well underway and a patch to provide Ex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be available so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Is it wise to make a program NetWare-speci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something that should be discussed but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it.  Perhaps for the next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The NETTO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 (and this include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, you can join an experimental mailing lis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o issues, ask questions, and report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you have to send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to a mail server.  Once your sub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, you will receive postings via electronic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your own.  You may at any time sig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To subscribe: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 a mail message in which the first line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ay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n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the Internet:   maiser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CompuServe:     &gt;internet: maiser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users:  This message must be sent through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GO MAIL) and it's important that you include the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e time you will receive a confirmation via electronic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To post messages to the list: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lectronic mail messag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the Internet:    netto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CompuServe:      &gt;internet: netto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To sign off the list: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 a mail message in which the first line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ay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n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the Internet:   maiser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CompuServe:     &gt;internet: maiser@hup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on CompuServe or the Internet, you may st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gateway to the Internet.  Ask your lo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BBS Sysop, electronic mail expert,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Encrypted lo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TO was written, we included support for encrypted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ent NetWare revisions encrypt the passwo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 when you log in.  The login.exe program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secret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kes this encryption algorithm availabl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pre-compiled .OBJ files.  These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have signed licensing agreements with Nov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wnloaded from the private Novell developer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called NOV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Novell if we could include this .OBJ in ou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lt that since their encrypted code is thei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 appear in a public domain collec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.  They want all users to be licens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encrypted login, you're going t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do it.  My suggestion is to join Novell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rogram.  This is free.  (Info on the PD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Norton Guide, in the "Resources" area.)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Novell's developer support and ask about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believe there are a couple versions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ntains support for Novell's new packet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echnology.  We haven't tested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you would like to become the expert in this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lief from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TO was being developed, someone suggested our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omehow `illegal' since we were documenting NetWar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acted Novell Legal directly and found this wa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did object to including encrypted login cod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igned letter on file from a Novell attorne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esn't believe me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Support for protected mode (e.g., Exo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should work with ExoSpace, provided you link the NANFOR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_ahead_ of NANFOR.LIB.  NANFORX.LIB contain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int86() that is compatible with the ExoSpace DOS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sold by SofDesign, International.  ft_int86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very function in NETTO.  NANFORX.LIB is found in NFORX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library 5 of the CLIPPE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:   Glenn Scott [71620,15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Anthony [70045,1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D. Booth [72040,2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 Easterbrook [71421,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ndesman [7637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 [76370,15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Minter [76247,34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gers Moore [75730,2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aylor, modifications by Ted Means [73310,3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Shortt [72760,32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ommer [100016,12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aher/Steve Tyrakowski [73766,12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 testers, well-wishers, Technicon '92 attend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-Clipper third party NetWare library developers.  To T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T_INT86(), the key to the whole thing, an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and pieces that seem to hold the whole libra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 Hochschild of Lotus, formerly of Novell Developer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ouragement and software tools.  To Kristin Burk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or getting the seal of approval from Novell Legal. 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`Dippy' Peterson, Steve Rowe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rew that worked with them for early enthusi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; and especially to David for fixing the date c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internati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pecial thanks to Steve Larsen, Steve Tyrakowski, and Kevin Ma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team, who stuck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involvement: please contact us via CompuSer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20,1521.  Via the internet at 71620.1521@compuserve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questions and comments on the CA-Clipper forum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NETTO mailing list!  See elsewhere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!  Better yet, fix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believe that because a software packag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it will be unsupported.  This may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, try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nd another developer that is using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sk on the BBS or on-line service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.  The best place is to ask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forum (GO CLIPPER), where this library has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 to the new automated NETTO mail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the question.  There's another section in thi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about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end an electronic mail message to one of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cannot guarantee that any particular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to support the library, you can always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on CompuServe, the CIS ID that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will suffice.  If you'r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CIS ID from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nn,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nnn.xx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--- note the dot instead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re a consultant.  Why not?  People hire you, 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some Clipper developer that is familia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and pay them to fix or modify it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realize that you're dealing with 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Novell maintains a heavy presence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  Some of Novell's CompuServe foru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C           Sections on Net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DEV         Private forum for members of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USER        Novell-related files not uploa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LIB         Novell patches and other offici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FILES       Novell patches and other offici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n always go wrong.  It is possibl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uld, at some point, result in a machine lockup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a server abend (although in over a year of test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his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could be caused by you or by th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always test your code on non-produc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and to make sure that you have backups of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just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Trademark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, anmes, and services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a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(TTS) and NetWare shell are trademarks of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is a registered trademark of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ovell nor Computer Associates is affil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any way.  Neither company provides any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istanc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 and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ies expressed or implied.  There is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 holder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NETTO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TTO isn't a commercial product, we have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 over its limitations and problems.  We would appreci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m out as well so we can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Missing API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bvious problem with NETTO is that not all the 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 This is usually because no one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code, or the code couldn't be finished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ause there is some technical reason it won'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straight Cli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solve problems with missing APIs is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ode.  Get in touch with any NETTO author and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int you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NetWare Version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O was written in 1992 and was tested primarily on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st of the APIs should work on 286 servers.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ing  readied for release at the time NETTO v1.0 was don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NetWare 4.0 test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NetWare Lite? LanMan? VINES?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O will not work on NetWare Lite, or on network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such as Banyan VINES or 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Bugs and how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probably be bugs.  The best way to get those fix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quickly and in such a way as to be usefu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omplished by observing facts and reporting them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rovided it's not an entire 200K application b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that will fail)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will complain if you fix the bug yourself and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bug reports and fixes publicly on the CLIPP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or e-mail then to 71620,1521 (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20.1521@compuserve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oin the NETTO mailing list to post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section about the mailing list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ill all this work under NetWare 4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to upgrade to NetWare 4.0,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n investment in NetWare API programming is going to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answer is, it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has done much to insure that NetWare 4.0 will remai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3.x and 2.x.  However, it isn't clear yet how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tibility will b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ss a NetWare 4.x server from a 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NetWare Requester (VLM.EXE) which replace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NETX and its counterparts).  Fortunately, you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 to access a NetWare 3.x or 2.x server (providing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indery connection").  VLM.EXE loads a number of modu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is configured by the user or system adminstrator. 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s provided by a module called NETX.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so good.  NETX.VLM will provide a "shell" interface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 (if not all) of the NETTO APIs should work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administrator decides that they don't want to use NETX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y eventually will, because NETX.VLM exacts a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nalty) then your NetWare APIs may not work,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de or update to some new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ETTO be updated to reflect the new APIs?  I would certain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, and certainly plan on learning what they are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brary, there's no guarantee.  So it's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hat about NetWare 4.0's Directory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 is Novell's replacement for Binde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problem, and not just for NETTO.  Clipper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ndors, including NETTO, create high level librar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at the assembly level.  Although NETTO is Clippe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really loading registers and calling interrupts so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at the assembl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Novell was preparing to release the assembl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It may be nearly impossible for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irectory Services (DS) calls for a couple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S calls require RSA encryption algorith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censed by Novell and aren't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S calls require text be passed back and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 called Unicode which supports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a showstopper, it means assembl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write unicode interfaces to the DS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doubtful that you will see Directory Services APIs from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hird party vendor, but we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lternative is to program in C and use Novell's Clien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, or in a Windows-based language that can make calls to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ink Libraries (DLLs).  If you plan to be work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Visual Objects for Clipper, then you will be able to make su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are APIs directly, without NETTO or anyone else ac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bindery calls with NETTO or another CLipp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en you will probably be okay if the 4.0 server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s doing bindery emulation.  If it isn't, then as on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told us, "You're toast."  You'll have to either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calls, or get the supervisor to run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, it is possible that the creative Clipper third party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lved this for you some other way by the time it matt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ut it past '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hat to do if you're clu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've looked through this thing, and you'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pretty sure you still have no idea 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beta testing the NETTO library, we discover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orted bugs were a result of inadequate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The obvious solution was to crea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we?  Sometimes.  There were attempts at doing thi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muster up the energy to write a full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for a public domain project on which you've already spen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.  Where the documentation is thin in NETTO, we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CompuServe user, please send a mess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1620,1521 or to All on the Clipper foru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ut flaws in the documentation, which will forc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plain ourselves in print, which w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with our comm software and put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your civic duty by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echnically inclined and think you've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l comfortable rummaging around the NETTO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so.  You might want to have available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 reference of some sort.  We might recommend Rose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ppropriate "Books and Publications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-lin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figure out the problem (by asking/reading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rite up the explanation, improving on what is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there?  It would help others and it's a grea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y a third par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 was not intended to replace third party product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companies, motivated by a desi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alue and make some money, have writte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There's nothing stopping you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ducts and using a combination of NET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product if you want to.  You'll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nctionality and you might get a very goo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're clueless, don't worry about it. 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get in touch with the authors, joi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Would you like to help with: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P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Compatibility (Reques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-Clipper error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