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 R D E R    F O R 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LIB 3.0 ordering in Europe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OFTSOL                                 Tel: +49-40-766576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Salzburger Haeuser 4                    Fax: +49-40-7665664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2100 Hamburg 90                         BBS: +49-40-7665527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ermany                                      +49-40-766552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</w:t>
      </w:r>
      <w:r>
        <w:rPr/>
        <w:t>FidoNet:      2:240/10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</w:t>
      </w:r>
      <w:r>
        <w:rPr/>
        <w:t>CompuServe:    100112,340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LIB ordering elsewhere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LIB SOFTWARE                 Telephone: (919) 383-0488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. O. BOX 3232                Fax:       (919) 382-3028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URHAM, NC 27715              CompuServe:    72007,106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.S.A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 Item Description                    Unit Cost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 RLIB 3.0 Function Library in both      $99.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pper 5.01 and Summer '87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source code, printed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 user license for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 Message Reader v2.0 Network version   $199.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ingle file serv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 Additional Message Reader printed      $10.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.  (Available on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: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_______________________________ St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de:   _________________ Country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:   (________)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ize:   ______3.5"          ______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:   ______Check/M.O.    ______MasterCard       _______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#:   ______________________________  Expires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s it appears on card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: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