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ഊഊ†⃚</w:t>
      </w:r>
      <w:r>
        <w:rPr/>
        <w:t>쓄쓄쓄쓄쓄쓄쓄쓄쓄쓄쓄쓄쓄쓄쓄쓄쓄쓄쓄쓄쓄쓄쓄쓄쓄쓄쓄쓄쓄쓄쓄쓄쓄쓄쓄쒿</w:t>
      </w:r>
      <w:r>
        <w:rPr/>
        <w:t>ഊ†₳†</w:t>
      </w:r>
      <w:r>
        <w:rPr/>
        <w:t>냛?냛†냛₰???????????†냛?†₳</w:t>
      </w:r>
      <w:r>
        <w:rPr/>
        <w:t>ഊ†₳₰?</w:t>
      </w:r>
      <w:r>
        <w:rPr/>
        <w:t>냛†냛†냛†냛†냛†냛†냛†냛₰?????†₰??</w:t>
      </w:r>
      <w:r>
        <w:rPr/>
        <w:t>ഊ†₳₰?†</w:t>
      </w:r>
      <w:r>
        <w:rPr/>
        <w:t>냛†냛†냛†냛†냛⃛††냛†냛₰???†₰?†₰??</w:t>
      </w:r>
      <w:r>
        <w:rPr/>
        <w:t>ഊ†₳†</w:t>
      </w:r>
      <w:r>
        <w:rPr/>
        <w:t>냛?냛†냛†냛?†냛?†냛?₰???†₰?†₰?†₳</w:t>
      </w:r>
      <w:r>
        <w:rPr/>
        <w:t>ഊ†₳††₰</w:t>
      </w:r>
      <w:r>
        <w:rPr/>
        <w:t>냛†냛†냛†††냛⃛††냛?₰???†₰???†₳</w:t>
      </w:r>
      <w:r>
        <w:rPr/>
        <w:t>ഊ†₳₰?</w:t>
      </w:r>
      <w:r>
        <w:rPr/>
        <w:t>냛†냛†냛†††냛†냛†냛₰????????†₳</w:t>
      </w:r>
      <w:r>
        <w:rPr/>
        <w:t>ഊ†₳†</w:t>
      </w:r>
      <w:r>
        <w:rPr/>
        <w:t>냛?₰?₰?†₰???냛₰???????†₳</w:t>
      </w:r>
      <w:r>
        <w:rPr/>
        <w:t>ഊ†₳†††††††††††††††††††††††††††††††††††₳ഊ†₳††††††††††††††</w:t>
      </w:r>
      <w:r>
        <w:rPr/>
        <w:t>噥牳楯渠㔮〠†††††††††††††††₳</w:t>
      </w:r>
      <w:r>
        <w:rPr/>
        <w:t>ഊ†⃀</w:t>
      </w:r>
      <w:r>
        <w:rPr/>
        <w:t>쓄쓄쓄쓄쓄쓄쓄쓄쓄쓄쓄쓄쓄쓄쓄쓄쓄쓄쓄쓄쓄쓄쓄쓄쓄쓄쓄쓄쓄쓄쓄쓄쓄쓄쓄쓙</w:t>
      </w:r>
      <w:r>
        <w:rPr/>
        <w:t>ഊ††⃄</w:t>
      </w:r>
      <w:r>
        <w:rPr/>
        <w:t>쓄쓄쓄쓄쓄쓄쓄쓄쓄쓄쓄쓄쓄쓄쓄쓄쓄쓄쓄쓄쓄쓄쓄쓄쓄쓄쓄쓄쓄쓄쓄쓄쓄쓄</w:t>
      </w:r>
      <w:r>
        <w:rPr/>
        <w:t>ഊ†††</w:t>
      </w:r>
      <w:r>
        <w:rPr/>
        <w:t>쓄쓄쓄쓄쓄쓄쓄쓄쓄쓄쓄쓄쓄쓄쓄쓄쓄쓄쓄쓄쓄쓄쓄쓄쓄쓄쓄쓄쓄쓄쓄쓄쓄쐍</w:t>
      </w:r>
      <w:r>
        <w:rPr/>
        <w:t>਍ਚ</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