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line Design (Lite) Protocol Modul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L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L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L supports the following protocols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L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L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L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L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L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x xrx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L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x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xc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xk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xg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x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xc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xk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xg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y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yg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yg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L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y n1k dd=c:\SD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L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L com=2 sz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L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L rz dd=c:\SD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L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L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L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sz gid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L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L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L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ghd dd=c:\SD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L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L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ghd dd=c:\SD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fln=c:\SDPL\SDP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L.log in a directory named S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L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L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com=2 bd=2400 irq= 7/02E8 fnm=c:\SDP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com=2 bd=2400 irq= 7/02E8 fnm=c:\SDPL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com=2 bd=2400 irq= 7/02E8 fnm=c:\SDPL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L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L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L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L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L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L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L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L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L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L you will receive a serialized copy of SDP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L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