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��� ޱ����� ޱ����� ޱ</w:t>
      </w:r>
      <w:r>
        <w:rPr/>
        <w:t xml:space="preserve">����� </w:t>
      </w:r>
      <w:r>
        <w:rPr/>
        <w:t>** S I M U L A T O R   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 ޱ� ޱ� ޱ� ޱ�     ޱ� ޱ</w:t>
      </w:r>
      <w:r>
        <w:rPr/>
        <w:t>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���� ޱ����� ޱ�     ޱ</w:t>
      </w:r>
      <w:r>
        <w:rPr/>
        <w:t xml:space="preserve">�����        </w:t>
      </w:r>
      <w:r>
        <w:rPr/>
        <w:t>Copyrighted (C) 1989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 ޱ� ޱ� ޱ  ޱ�     ޱ� ޱ</w:t>
      </w:r>
      <w:r>
        <w:rPr/>
        <w:t xml:space="preserve">�            </w:t>
      </w:r>
      <w:r>
        <w:rPr/>
        <w:t>TRI-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ޱ� ޱ� ޱ� ޱ� ޱ����� ޱ� ޱ</w:t>
      </w:r>
      <w:r>
        <w:rPr/>
        <w:t xml:space="preserve">�      </w:t>
      </w:r>
      <w:r>
        <w:rPr/>
        <w:t>Written by Johan Zwie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for o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for Q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for other mai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keywo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Command lin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] Configuration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 Shel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copyrighted (C) 1989 by TRI-SYSTEMS co.,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the Own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as written by Johan Zwiekhorst, hereafter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everything enclosed with it are protect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gian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alled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software may be used, copied and distribut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use onl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istributed ONLY in it's original, unmodifi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file.        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you may not add comments to the compressed pack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known as an archive file or simply an archive)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from or add files to the archive file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RITTEN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archive file to another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rchive file format is allowed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package as released by me is in Yoshi's LZ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 (See below for what you should have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extract the files from an LZH archiv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file LH****.EXE, where '****' stands f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program LHARC.  At the time this is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is 1.13c, so look for LH113.EXE (3696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use of FREEWARE software is prohibited in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ercial situation. In these cases, thi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THE AUTHOR/OWNER OF THIS PRODUC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IRECT OR CONSEQUENTIAL LOSS OR DAMAGES WHICH MAY HAVE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local law does not permit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do not agree with any of them yourself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reached via fidonet electronic mail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2:292/100. This is the Tripod BBS a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11-7626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er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-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straa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40 MAASMECHELEN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+32-11-764905 during office hours, G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use this produc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al situation, please contact TRI-SYSTEM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You will then learn the price of the produ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Licence Statement will be mad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thers, this product is free, a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would like to support the author and encourag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more useful software, you're welcome to pay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ay whatever you feel the produc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ay at least U.S. $10 (BEF 400, NLG 20, DEM 20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, when available, a 5.25" floppy diskette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Immediately after receiving your payment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knowledgement and a list of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I wrote. Payments to the author can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account 335-0076382-89 (Bank Brussel Lambert) or sent in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addres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 THAT THIS IS FOR NON-COMMERCIAL SITUAT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payments made: please specify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receiv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A06.LZH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M_220.LZH -  (18526 bytes, the latter name preferred: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s will always be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IM_###.LZH, where '###'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M.DOC -  this documentation.  (2724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M.CFG -  a sample config file (  99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M.EXE -  the program file.    (13259 bytes, 32-bit CRC = 94e5511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program VALIDATE from McAfee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checking the authenticity of ASI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:  as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:  13,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:  12-20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Method 1 - 60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Method 2 - 0F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 GE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REEWARE program is intended to replace the original AR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y Wayne Chin and Vernon Buerg in order to use _an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program for compressing mail bundles: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to allow the use of better and faster compression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ose provided by the original AR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this version of the ARCA*Simulator us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ASIM.CFG) in order to determine which archi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compressing mail for each fidonet node you exchan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. The ARCA*Simulator lets you specify a default archi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all nodes not mention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that you rename the original ARCA to OARCA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at one to be used as the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!  For those of you who used the ARCA*Simulat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0 or 2.01, rename ARCA.CFG to ASI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who wish to have the ability to extrac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archive they might receive, could perhaps examine my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GUS (General Unpack Shell) can extract ARC, PAK, DWC,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btainable as GUS_###.LZH on many BBS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###' designates a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is is written, the current version of GUS is 1.30, so l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US_130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A*Simulator will occupy close to 20K of memory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. Note, that the ARCA*Simulator will call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 the actual compression of the mail, which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amount of memory occupied larger than the amoun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. Consult the archiver program's documentati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how much memory it requir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e to it that you have enough memory lef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A*Simulator is run, or you may not be able to com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 In the latter case, the mail packet file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ouched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r occurs during the compression of your 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A*Simulator will halt with an errorlevel of 1 or greater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he errorlevel returned by the archiver program)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 will NEVER be deleted. (At least not by the ARCA*Simula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A*Simulator will leave a batch file (ASIM_PK.BAT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 with the actual archiving command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ry to correct the situation and attempt the compressi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being left with stray packet files in your outb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n't know who they should be desti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mplest form of error recover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fter the command for starting your mail processo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ASIM_PK.BAT CALL ASIM_P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ECHO We can't bundle the mail,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IF EXIST ASIM_PK.BAT DEL ASIM_P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place CALL with COMMAND/C for DOS versions below 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error occurred, the ARCA*Simulator will retur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of zero and mail packets will be deleted if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IM [Drive:][Path]MailArchiveName [Drive:][Path]FileName[.Ext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will delete files after adding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s may contain * and ?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the optional delete switch (/D) may also be us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line, in order to be compatible with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s which require the archiver to have the command fir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line. Note also, that it is possible to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filename to be archived on the same commandlin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s are allowed. Wildcards are not allow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tart ASIM without any parameters, it will display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nd check the configuration file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FOR oMM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ASIM.EXE to ARCA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MMM versions below 1.10, you don't hav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, it will use the ARCA*Simulato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ename the original ARCA.COM to OARCA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MMM versions 1.10 and higher, you will have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A should be used for archiving and _not_ PKARC or Z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the original ARCA.COM to OARCA.CO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FOR QEcho (Quick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QEcho.Ctl file, you sh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Command A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  ArcCommand ASIM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ter is not necessary, however, since QEcho will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packets itself if the archiver did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robably didn't use the original ARCA.COM, so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�PKARC -oct -a� for the default archiver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FOR OTHER MAI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the documentation for your mail processor. Mo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configuration or control file in which you can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to use. You may refer to the example for the Q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for QuickBB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. CONFIGUR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for the ARCA*Simulator is called ASI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_must_ be located in the SAME directory as the ARCA*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 contains four kind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, keyword definitions, an identification and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in which they appear is irreleva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 MUST appear LAST in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mportant: each entry must occupy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tudy the configuration file supplied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xample of how to compo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the easiest way is to just modify that fil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s your needs, instead of construc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plied configuration file contains keyword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opular arch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after a ';' sign is considered a comment and thu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keywo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eyword definition is compo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def �keywo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prg �archiver_filesp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#ap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#ext �req'd_extension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add �add_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mov �move_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a keyword definition begins with a '#def' entry 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'#end' entry. The �keyword� is a unique word of maximum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. The keyword will be used to designate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program. The keyword definition will henc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all information necessary to run the archiver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word "DEFAULT" is reserved for indicating which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by default. So, a keyword definition for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must_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 are ignored, so the indentation of the lines between '#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#end' was done for legibility and has no o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of the lines between '#def' and '#end' may b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bitrary, since that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however, that the '#prg', '#add' and '#mov' ent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while the '#apc' and '#ext' entri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what the square brackets '[' and ']' are for: they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enclosed entries are optiona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 not be typed. The same goes for the '�' and '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: they indicate a description which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tual parameter, and should themselves not be type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#prg' entry defines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program designated by th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#add' entry defines the command to be used for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archive file. If no command is necessary,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lank, but the line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#mov' entry does the same as '#add', except that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for moving (add and then delete) files to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#apc' means "append command" and designates tha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rchiver program must be appended to all the res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ppear last on the command line. To my knowled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ARCA program is the only one that requires this (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, there is the '#ext' entry which is used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A*Simulator know this archiver requires a fixed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filename, so that it will rename the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invoking the archiver program, and renam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wards. The DWC archiver program by Dean W. Coop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requires a fixed extension of ".DWC" for ident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Behind the '#ext' entry, you just hav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etters of the exten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a keyword definition for every archive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for the following archiv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] DWC, by Dean W. Coo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] PKPAK, by PKWARE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] ARCA (renamed OARCA.COM), by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g D:\Utils\DWC.EXE   ; that's where to find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xt DWC                ; requires archives to have ext.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dd az                 ; with 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ov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 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g D:\Utils\PK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dd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ov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def DEFAULT              ; this archiver will be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g D:\Utils\OAR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pc                    ; commands should be last on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dd                    ; nothing means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ov /D                 ;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A*Simulator needs to know which node address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be able to figure out the destination of a mai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identify yourself by means of the '#id:' entry.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d: �node_addres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�node_address� has the form �net_number�/�node_numb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have to specify their PRIVATE node address. Z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specified, since they are not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id: 292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entification entry may appear anywher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I know I could have gotten this information also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files for your favorite mail processor or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re using. But it would have taken up more code to 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rom all possible configuration or control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ailers and all mail processors, than is do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s, making sure the identification is in the ARCA*Simul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is the only way of having it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s and ALL mai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 serve to indicate what archiver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node addresses and are compo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�keyword�   �node_lis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'%' sign in front of the key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�node_list� entry is composed of one or more node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appear in ab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�node_list�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et�/�node� [�node� �node� ...] [�net�/�node� [�node� �node� ...]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PKPAK  513/10 11 12 28/2 111/12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: use the archiver designated by the "PKPAK" key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mail for the nodes 513/10, 513/11, 513/12, 28/2, 11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111/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you don't have to make directives of defined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on't use that particular archive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ay, it is an error to have a directive which consists on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and no nod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. ERROR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A*Simulator may produce a number of error messag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working. I will list all messages below, with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 Command lin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ERROR: unknown switch on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nly the '/D' switch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ERROR: bad archive name (is this mai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ry folks, but starting from version 2.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*Simulator can only be used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can't imagine what else you would want to use it f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D ERROR: no filename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 least one file to compres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onfiguration fi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ERROR: no configuration file "ASIM.CFG"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nfiguration file is mandatory, so constru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ERROR: missing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keyword DEFAULT was not defin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*Simulator needs it to be able to us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ERROR: too many keywords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 this time, the ARCA*Simulator expects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no more than 20 different archiver progra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ouldn't be a need for more than 20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ot this error, you tried to specif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keywords and thus more than 20 different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ERROR: invalid syntax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CA*Simulator couldn't figure out this lin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no #words nor %words, or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words than needed in a directive or in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ERROR: unknown #word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rogram encountered a word behind a '#' sig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know. Probably a typ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9 will be replaced by the actual li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which contain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ERROR: missing #id: entry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re was no identification entry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efore the directives wer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mandatory, s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line number points to the first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ERROR: #end without #def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program encountered a '#end' word without a previous #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ERROR: unexpected entry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countered an unexpected entry within a #def co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ERROR: missing #prg, #add or #mov entry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three entries are NOT optional and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fined for each keyword. You have forgo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one or more of th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number points to the '#end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ERROR: duplicate entry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have defined more than one '#def', '#prg', '#ad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#mov', '#apc' or '#ext' entry within the sam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, or you have defined more than one '#id:'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'%keyword' directives with the same keywo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ERROR: invalid keyword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have defined a keyword of more than 8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characters other th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ERROR: invalid extension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have specified an extension of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fter an '#ext' entry within the give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given extension does not meet DOS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ERROR: undefined keyword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a directive, you have used a keyword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G ERROR: invalid node address in line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CA*Simulator encountered an incorrect numbe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ddress: several possibles errors might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ither the net number or the node numb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other than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Either number is outside the valid range of [0..3276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 separator character other than blank or slash '/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net number was omitted when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No node address was given at all, the fiel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It is not possible to identify net or nod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 Shell errors - errors while trying to execute an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ERROR: insufficient memory for executing �archi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don't have enough memory left to exec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ile the ARCA*Simulator i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will have to dispose of som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I know, I have a tendency of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mputer's memory with all kinds of resident 'tras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ERROR: cannot locate �archi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CA*Simulator can't find the specifie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 should shell out to. �archiver�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the actual path and filename of the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rying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ERROR: DOS problem - cannot execute �archi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chiver program could not be executed due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report like memory problems, out of files to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environmen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ERROR: an errorlevel 99 was returned by �archiv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chiver program returned an errorlevel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 That probably means that the compress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reason. You'd better find out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99' will be replaced with the actual errorlevel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called sub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. REVI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.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0 - The default name is now ASIM where it was previously AR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the configuration file is now ASIM.CFG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amed ASIM.EX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the ARCA*Simulator without any parameter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s the configuration file to be examined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ttle bugfix: when using archivers which requir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, I forgot to rename the archive back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existed!  (Thanks to Eef Hartman of 2:512/16.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pointing this out to 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 to indicate properly that it is wro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s with no node addresses listed after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ives. (Thanks to Peter Stern of 1:17/38 for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k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also leaves a batch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r call just in case it could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 This way, you won't get stuck with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your outbound directory without knowing which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or what node. (Turbo Pascal 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1 - Patch to allow TABs in the configuration file -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0 - Completely rewritten (Turbo Pascal 5.00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A*Simulator now uses a configuration file ARCA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ing which archiver program should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node in order to create compressed 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archiver program can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0 - It is now required that the ARCA*Simulator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as PKARC. The name PKPAK is now recogniz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 fix: there was a problem when the command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A*Simulator was more than 11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- /D switch now requires a version of PKARC which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(m)ove to arch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- Bug fix: /D switch with filespec=*.* caused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delete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- B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(eof)__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