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Archive Viewer 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ZIP, ARC, PAK, PKA, LZH (LHA too), LBR, ZOO, DWC, HYP and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A. Geelen, Amsterdam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.EXE and this documen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may not be sold under any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nd other programs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 [drive:[path\[file(s)]]]  [sub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contents of every archive - of every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contents of every ZIP archive - inclu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:\STUFF\A*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all files containing the letters "EXE" ar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rchive in directory C:\STUFF starting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- bug fix for commen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</w:t>
        <w:tab/>
        <w:t>- bug fix for old/new LZH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  <w:tab/>
        <w:t>- (1991) added substring search, ARJ, LHA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</w:t>
        <w:tab/>
        <w:t>- added ZOO, DWC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</w:t>
        <w:tab/>
        <w:t>- added LZH, ZIP, dropped xQx a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  <w:tab/>
        <w:t>- (1989) original SEE, for ARC, LBR and x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