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  --  User-friendly Non-Specific Dearchiv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hristopher J. McConn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cjm@naucse.cse.na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of UNDO is to provide a shell to dearchi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remember which dearchiver to use with whi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piration for this program came from a non-programmer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ne, Ross Thomas, who could not handle all of the differen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but still found file compression a valuable tool.  So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hat dearchives most popular formats without the h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 handles ZOO, ZIP, ARC, ARJ, LZH, PAK, compress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owned and copywrited by their respected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 UNDO [ -l ] archive_name.ext [ file_name.ex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  -l  --  To list files within the archive in order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name of a file to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_name.ext  --  This is the name of a particular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les that you want out of an archive.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rough the use of wildcards, are multipl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:  This program will automatically configur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program discovers that i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ured as of yet.  To edit the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st use any text editor on the UNDO.CFG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root directory or delete the UNDO.CF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enter all of the values.  If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articular archiver/dearchiver that the program 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, press Control-D and press Enter for the path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s and Limitations:  This is a shell, not the actual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.  Thus any fault of the dearchiv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that of the archiver/dearchiver and not of 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UNDO uses only the simple e or x op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ractions, other options are simply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t this time.  This means that file_names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th_names will be extracted from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find a bug in this program that I did not f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l me, I will fix it and re-post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DO is shareware.  If you like the program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d at least $10 for the use of it.  There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ime and effort put into programs such as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this time should be recognized in so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DO does not include all of the option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ithout registration.  UNDO will not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-l option or specific file(s) wit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.  Upon receipt of $15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and address, I will send you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d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ristopher J. McCon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92 W. Philomen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lagstaff, Az 86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1 -- This program is wriiten in C and C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ng yourself so I did.  Major bug with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2 -- Bug fix for 1.1 was not compatable for all fla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computers.  Re-wrote fix for 1.1 for all flav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mpiled code for entire 8088 series,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286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3 -- The file name would not always be empt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-up, thus you would occasionally get errone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ings from the dearchivers.  (Full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