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� �  � �  �    �      �    �     � </w:t>
      </w:r>
      <w:r>
        <w:rPr/>
        <w:t>203/834-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¿</w:t>
      </w:r>
      <w:r>
        <w:rPr>
          <w:rtl w:val="true"/>
        </w:rPr>
        <w:t>ڿ� �ڿ</w:t>
      </w:r>
      <w:r>
        <w:rPr/>
        <w:t>ÿ�  �</w:t>
      </w:r>
      <w:r>
        <w:rPr>
          <w:rtl w:val="true"/>
        </w:rPr>
        <w:t>ڿڿ</w:t>
      </w:r>
      <w:r>
        <w:rPr/>
        <w:t>ÿ</w:t>
      </w:r>
      <w:r>
        <w:rPr>
          <w:rtl w:val="true"/>
        </w:rPr>
        <w:t>ڿ�ڿ�ڿڿ�ڿڿ</w:t>
      </w:r>
      <w:r>
        <w:rPr/>
        <w:t xml:space="preserve"> � </w:t>
      </w:r>
      <w:r>
        <w:rPr/>
        <w:t>Fidonet Address 1:141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 ������  �� � �������������� � � </w:t>
      </w:r>
      <w:r>
        <w:rPr/>
        <w:t>Post Office Box 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  ��������������������� � </w:t>
      </w:r>
      <w:r>
        <w:rPr/>
        <w:t>Wilton, Connecticut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��      �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reators Of Good And Evil 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ZipNo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Release 14-Oct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/ASCII PKZip Commentary Modifier/Clea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0, LimeLigh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Wylie Swans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Documentation: David Saranier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Information, CopyRight,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t's just somebody's unholy hoax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Note,  the  name,  product  and  imagery  is  the 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material of  Wylie  Swanson.  Any  use 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ty  day  trial  period is a violation of local,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law.  This  product  is  not  yours  to  us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, Or Lack There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resemblance  to  persons: living; dead; or The Und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ely coincidental.  No warranty expressed or implie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 resulting  from  any  defect,  error  or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.  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constitutes acceptance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ce Of Malaclypse The Younger And The Seven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es This PowerFul Tool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considering  the  impossible,  ZipNote  is  an 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ment in programming.  In fact, accomplish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  are  only  found  in  the  most  dangerous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nimous Theory states this  program  should  f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complex  commands,  and  still The Master Of U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 Of Direction, The Creators Of Good And Evil have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th the simplest of commands for even the Beginn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onstit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Note zipfile [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fficulties  thus  far  are  complex,  Yes!  Bu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ly and all shall appear bril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       = ZIP file name, wildCards *,?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extension is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mport file]  = Any  ASCII/ANSI  file 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lecte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: If you do not supply an [import file] name,  Zi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ove the ZIP commentary alltog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 on the DOS Line Type ZipNote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, What, Why, Where, When...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six sign of Floresences was revealed to him, W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inced me that the Fruitful Tasks must be perform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uals  were  ancient in my Heritage and With Much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erformed them.  Now, as reliable servants to The 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s, we present Them to You, The Power Users Of Eleg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lie  Conceived,  Nourished  and  Coded   this 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, ZipNote.  I, David, The Six Foll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Flower, displayed  my  unreproachable  tal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by typing this documentation for The Hig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Note was Coded in The Chosen  Language,  PASCAL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 Idea  was Compiled Sometime in October of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Hundredth and Sixtieth Billion Year Of the Super-Go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resent to the Infinite Fingers  Of  Eris,  Wylie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or  SysOps the Universe Over.  Put it in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 unwanted  comments  from  Other  BBSs.   O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,  with  your  registered  Version  Of  PKZip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d   comments.    Never   let   them   hind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your 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to Omar Khayyam Ravenhurst, This EXEcutabl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as a Gift Of Peace to appease his majesty and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Fingers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 brings me to You, The Power User Of Eleganc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Code for Personal Use, Business Use,  or  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uring Nightly Activities.  Use it on the DOS Lin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tch  File, Or Even Chained From Another EXEcutabl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Your ShareWare Or You Will Die Horrific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esome Hard Driv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member to Register your copy of PKZip, PKUnZi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Note  (as  well  as  any other ShareWare on th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currently gone unregistered). Registering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ut your mind to ease, but will also keep your so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est of all, The Master Of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find  ZipNote fast, easy, and convenient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already registered PKUnZip, a  registration  of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 appreciated.  If  you  send  $47 or  M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, when available, the next version of  PKZip,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KSFX programs.  Please state the version of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have.  Send Check Or 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547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Note  Is   CopyRight   LimeLight   Technologies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eLight  Technologies by sending them a Bearer Bond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 Dollars.   Any  other  donations  are  Most  Wa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d!  Send Check, Money Order, Or Bearer Bo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ylie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eLigh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t Office Box 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ton Ct., 06897-7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ember to call the LimeLight Technologie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3) 834-0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here in the United St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Excel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il Eris - 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