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ery1 is a database designed for archery clubs. This program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all the clubs members.  The main feature of this progra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to keep track of competition shoots. The program s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, High Score, City, Class, Home Club. You are able to prin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gender and cl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