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KE-LOG ver 1.06 by Rich Bartl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d it to be of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of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tlet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04 Richmo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ison, Wi. 53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p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hare it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uld find usef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errors write d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nformation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Rich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tlet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04 Richmo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ison, Wi. 53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Gearing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aring calculator helps get a "rider's view" of how the bi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erform between gear changes.  To get an accurate view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cycle will perform, an effective wheel diameter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combination of gears on the bicycle.  A 27 inch whee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8 tooth front gear and a 28 tooth rear gear will give a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el diameter ( or gear-inch ) of 27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calculator you will need to have available the wheel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ccurately as possible, the number of gear teeth on each of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g's and each of the rear cog's.  Output can be direct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to disk, or to a printer (LPT1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his would be for a 27" 10-speed bi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Wheel Diameter: 27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Chain Wheel Teeth: 45 5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 Free Wheel Teeth: 14 17 20 24 28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[F]ile, [S]creen or [P]rinter?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compute the gear-inches or the effective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%-change from high to low range, and the %-change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ar g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program will graph each of the gears on a log sca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ffective "feel" of a gear change will be grap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Input New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 of the program will keep track of your train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as set up to be used in tandom with a cat-eye cycl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on the bike and a simple log.  Any method that will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iles, time, and total miles (odometer) can be used to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key will switch from the input area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key will add a comple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key will delete the display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key will change the display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key will display the next record in the data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key will display the previous record in the data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key will quit the data ent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Print Tr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 of the program will print the information either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o the printer a journal of the information on the data-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ort series of yes-no questions are used to determin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: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rint the help function you are currentl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ll files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