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update history  (changes to the softw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