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-II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-II is a congressional database and automa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generator.    Cong-II allows you to locate Se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members by name, state, district, party, body, age, g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 (month and day), committee, subcommittee, etc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has been located, telephone, contact and other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tag members to receive correspondence at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create letters, you may utilize the built-i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a spell checker.  You may then generat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, personalized correspondence to each tagged memb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FAX cover sheet, by pressing Alt-P.  The let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or windowed envelopes, if desired.  Let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 a file for import into your preferred word process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-II is ShareWare. 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00.  Ths latest version and data may be downloaded from the IC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ng Island, NY) (516) 226-3727 (9600+) or 226-3989 (2400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gister via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Notes on cong version 3.00 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files in the "Cong seri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301.doc              This file.  The latest "readm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Cong serie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301.zip             The Co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301a.zip (or exe)    "A": The Congressional contac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cluding the letter writer and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ecker, which are in "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301b. zip (or exe)   "B": The Letter writer, spell ch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tc.  This file is needed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dit letters with Cong.  (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ed this file.) You must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"A", the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g300c.zip (or exe)    "C": The Cong data editor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if you want to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nt out committee assig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data yourself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in "A"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tus 3/0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new members of the 103rd Congress are now in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mmittee assignments and most (99%) of the sub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  The editor (Cong301c) will be available soon.  If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pability to maintain (update) Congressional data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latest data (and version) may be downloaded from the 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(Long Island, New York), (516) 226-3727 (9600+) or 226-3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00) 24 hours a day.  The latest versions may also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irectly from RSC: voice: (703) 463-7986; Fax: (703) 463-669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