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S3 Foreign Mailing Preprocessor (S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08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country names in either delimitted, or fixed-leng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nd then add the ISAL code and/or geograph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ay, I deal with mailing lists from many customers tha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U.S., Canadian and foreign addresses.  In order for 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properly process the mailing lists, they process th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then they pull out and process the Canadian names.  We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mailing list program called Arclist by Group On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list is really an excellent database program aimed a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s according to the latest requirements.  For domestic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n excellent job and I recommend it.  However, for foreign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re times when you need to print the countries out in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ther than just by country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mail preprocessor, as I call it, takes ASCII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ISAL (International Surface Air Lift) code to the recor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.  It also adds a geographical location name to each record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out your mailing list on a sort order of ISAL-COUNTRY-C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-COUNTRY-CITY.  This helps our mail line tremendousl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bably only be of use to you if you do a lot of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and then sorting it yourself.  Of course, if you can think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then have 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besides the normal fields that have importance in mailing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ompany Name, Address 1, Address 2, City, State and Zip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Country Name, ISAL and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name you must key in. Guidelines for country na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No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voi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idelines, and others, can be found in the U.S. Post Office's 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Mail Manual) and the World Post Office's ISAL gui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country names in a consistent field locatio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ata file.  If you do not, then this program will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.EXE file, when it is first started, loads a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LST that contains country names, ISAL codes and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to, or change this file, you can.  However, you can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400 entries. 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|GROUP|LOCATION  'do not delete this record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anistan||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|1|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ria|4|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rra||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ola|4|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ua and Barbuda||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|2|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ba|2|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in the same directory as the FOREIGN.EXE fil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rst record!!!  If you need to edit this file, use EDIT, Q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or another ASCII editor.  Do not use a word processor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.  If the entry does not have an ISAL code, such as Ando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one in.  The program will put a 999 in automatically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ut in the geographical location.  If there is not on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ign a location of XXX.  The program will also assign these co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breviations or mis-spellings in the country name and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LST fil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Name            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L Code       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      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!  FRGN88.EXE is designed for 8088 and 80286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N386.EXE program is optimized for 80386 and above processor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that matches your hardware for the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nd then answer its questions about the input an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Note, these file names can not be the same.  After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tell the program whether the data file is delimited or fix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fixed length, tell it the starting byte of the country fie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field. (In English, look at the data file and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left edge to where the country names start 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yte and then count how many characters long the field is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limitted, tell the program the field delimitter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field, counting from the left, that holds the count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asks about the use of literals, it is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ocation and country code encapsulated by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process your file.  If you have a fixed lengt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n the program will add 6 bytes to your overall record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CCCLLL.  Where CCC is a 3 digit desciptor of the ISAL cod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f an ISAL code does not exist.  LLL is the geographic location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if a location is no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LOCATION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RY.LST file, you can set up the locations however you wish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America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America          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                 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a                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c and Australia  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rica        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c Ocean          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used an atlas to group the countries accordingly.  If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, then just change the COUNTRY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   08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can now process delimitted records that ar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elds encapsulated by quotes and fields that are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111,"Mr. John Smith, Jr.",1,1,1,22,"3000 West 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 required that all fields either be encaps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s or no quot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GN386.EXE is optimized for 80386 and abo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GN88.EXE is for 8088 and 802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  11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3 Foreign Preprocessor (SFP)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ublic Domain.  If you find that this program aids yo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t must be registered within 30 days of your first us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of the program without paying for it is a violation of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constitutes software pi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iced at $10 US per concurrently us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will allow me to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oftware for you, the consumer, at share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(please do not send cash)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on the EXEC-PC BBS and the Channel O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 it is made clea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istributor and that the program is not registered until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me.  Please do not charge more than $5 per disk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Legal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 IS DISTRIBUTED AS IS.  THE AUTHOR (GEORGE SPAFFORD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PPROPRIATENESS,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AUTHOR ASSUMES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LOST PROFITS, WAGES OR ANY OTHE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) ARISING OUT OF THE MIS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