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System Speed Test# is to be distributed without any charge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vin W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Knowl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Gatos, CA  95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370-7979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T by The Hobb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