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PEED TEST program by AWARD SOFTWARE Inc. (c)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copy and distribute, no changes, please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program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T       -- it will run until stopped by pressing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command in a .BAT fi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ST -P10         -- if you want it to run 10 passes. -1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ll work the same as no argument, and cause i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sto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hrystones Whetstones and Video Speed are measur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's performance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ST Elements shown in the center block are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- simple Identifiers ( signs 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- Array element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- array Passing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- conditional Jump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- VIDEO timing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- integer array Math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- Trig function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- Function call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- array Reference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- DHRYSTONE test suit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 squares and eXponent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IDEO timing test writes 8320 characters total to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rupt 10, changing the characters, colors and mov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ursor to do so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WARD SOFTWARE PROVIDES OEM's and VAR's the HEART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SYSTEM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386 BIO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XT / AT  BIO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EGA BIOS / VDI DRIVER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XT / AT TEST SUITE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ROSS-CHEX  DIAGNOSTIC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ASER - PRES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WARD SOFTWARE Inc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0 Knowles Driv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s Gatos, CA 95030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8) 370-7979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HOBB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