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1.0 Single-User Registration             $34.95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1.0 Site-License (# of Users? ____)     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