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ocumentation for CRTSAVER version 1.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Version Date:  10/199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Shareware $15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PYRIGHT NOTI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 portions of this software package and docume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RTSAVER 1.6  copyright (c) 1991  Seth W. Comsto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nk you for trying CRTSAVER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RTSAVER is distributed as shareware. After you tes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gram, if you decide to use it, then I encourage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gister. The registration fee is $15.00. Register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uter CRTSAVER is installed on. Print out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RTSAVER.FRM or send a quick note, include registration fee(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$2.50 shipping per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nd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eth W. Comst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4835 W. Monteci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hoenix, AZ 85031-20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(602) 247-162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S IN THE DISTRIBU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RTSAVER.COM      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RTSAV16.DOC       Program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RTSAVER.FRM       Order/Registration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EATU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Works with VGA,EGA,CGA,MDA cards and monit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Checks both MOUSE and KEYBOARD for inactivity before blan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Uses 1,008 (1K) bytes of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Set the amount of time elapsed (0 - 60 minutes) befo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creen blanks and the delay can be changed la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Press Alt left-Shift Z keys to lock keyboard and blank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mmediately. This version also locks the mouse if your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river supports this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Does not need to be removed or disabled before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icrosoft Windows(tm) 3.x. CRTSAVER automatically disables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lf when Windows is run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GRAM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rotect monitors from phosphors burning caused by displa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ame image for long periods of time. Works with MDA, CG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GA and VGA moni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lanks the screen after set number of minutes of KEYBOAR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USE inactivity. Press any key or move mouse to restor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key pressed to reactivate the screen is removed an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ssed through to the program currently running. Insta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ckout keyboard and blank screen by pressing Alt LeftShift 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ys. Unlock keyboard and restore screen by pressing A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eftShift Z keys again. The number of minutes to delay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lanking screen can be set from 0 to 60 minutes. Us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rameter of 0 minutes disables the blank after a perio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activity feature of CRTSA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RTSCNFG.EXE is included in the registered version. It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to change the following in CRTSAV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 The letter key (A-Z) used as part of the hot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ombination for the instant blank and keyboard 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 The default delay used if no delay value is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on the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YSTEM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GA, EGA, CGA or MDA(mono) video displ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 - not tested on MCG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 CRTSAVER is NOT compatible with HGC (Hercules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ard) and will not load if a HGC adapter is det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optional&gt; mouse or trackball with Microsoft(tm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use Systems(tm) compatible driver inst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STALLATION AND USAGE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RTSAVER is a memory resident program using approximately 1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memory. DO NOT load CRTSAVER from a program that allow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run other programs (shell to DOS or shells to a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e). When you first load (run) CRTSAVER it must be from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atch file (autoexec.bat when you boot) or from the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ly. Once a copy of CRTSAVER is resident in memory, you can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again at any time (from DOS shell, batch file, etc.)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w minute parameter. It searches memory for the resident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CRTSAVER and installs the new de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py the file CRTSAVER.COM to your hard drive or boot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automatically load CRTSAVER each time you start (boot)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uter, edit your AUTOEXEC.BAT file to included "CRTSAVER"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line some where near the end of the autoexec.bat file. Us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xt editor or word processor to enter the line of tex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utoexec.bat file. If you have other TSR (memory reside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gram that load in the autoexec.bat file, CRTSAVER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last one loaded. This is to insure that CRTSAVE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rcept the keyboard interrupt first, so it can successfu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ck the key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:  You should only edit your AUTOEXEC.BAT file in a n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cument mode (also known as ASCII or text mode). Most edi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 word processors provide a way to edit files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utoexec.bat. Check your editor or word processor manual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e not sure. If you are not familiar with your autoexec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 or how to edit it, read your DOS manual f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 command line parameters to select a timeout de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rameter  0 - 60 (minutes of inactivity before blanking scree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s of usage in autoexec.b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RTSAVER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copied CRTSAVER to a directory other than the root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would need to include a path when loa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:\dos\crtsaver 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:\util\crtsaver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:\util\crtsaver         (default - 4 min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rtsaver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 parameter of 0 minutes disables the blanking after a peri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inactivity feature of CRTSAVER. You will still be 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lank the screen and lock the keyboard by pressing the hotkey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t left-Shift Z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remove CRTSAVER from memo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rtsaver 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(or)   crtsaver -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(or)   crtsaver /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display help tex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rtsaver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(or)   crtsaver -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(or)   crtsaver /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(or)   crtsaver 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(or)   crtsaver -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(or)   crtsaver /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(or)   crtsaver hel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NDOWS 3.x(t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RTSAVER version 1.6 does not need to be removed or dis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fore running Microsoft Windows(tm) 3.x. CRTSAVER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ables itself when Windows is run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indows takes over the keyboard interrupt and bypass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rmal keyboard routines. Because of this most DOS screen sav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n not restore the screen if the screen blanks whi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ndows. Usually the only option, when the screen can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stored, is to reboot. CRTSAVER does not blank the screen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the Windows desktop or a Window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hen running regular DOS programs or at a DOS prompt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ndows 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* Windows running in standard or real modes -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lanking function is active, Alt left-Shift Z keys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ot disable keyboard or mouse, only blanks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* Windows running in 386 enhanced mode - Alt left-Shift 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keys blank screen, otherwise screen blanking func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urn off. Pressing Alt left-Shift Z key combination 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creen off, DOS mouse driver off and partially dis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keyboard. Windows maintains control of the key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llowing Ctrl Alt Del(reboot) and Alt Esc or Ctrl Es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(return to desktop, switch tasks etc.). Press the A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eft-Shift Z key combination again to turn screen 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store DOS mouse driver and key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CK KEYBOARD and MOUSE - BLANK SCRE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old down the Alt, left-Shift keys and press the Z key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ame time to instantly lockout keyboard and blank screen. Un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yboard and restore screen by pressing Alt left-Shift Z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is version also turns the mouse driver off/on if the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pports this function (if the mouse is Microsoft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0(tm) compatible then it should support this function)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river software that came with older mice does not suppor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unction and the mouse will remain active. So, if you lock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yboard and blank the screen while running a program that m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 of a mouse, someone might still be able to mess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gram. Also if you are using my program ARRMOUSE and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use driver does not support this function, ARRMOUS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main ac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USE SUP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 mouse is optional, CRTSAVER checks for the presence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use driver and works fine if no mouse or mouse driv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t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 - For CRTSAVER to check for mouse inactivity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lanking the screen, a Microsoft(tm) or Mouse Systems(t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atible mouse driver MUST BE INSTALLED. Make sure to 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RTSAVER after your mouse dr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ERSONAL NO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 have tried several "screen savers" and none seemed to f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y needs. The one that was on the disk that came with my V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rd would lock my machine up every so often. I like a dela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bout 4 minutes. When using other screen savers and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grams that use a mouse, the screen would blank righ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iddle doing something. I could easily press a key and rest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reen, but it was irritating. So I created CRTSAVER for my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. I don't need the keyboard locking feature, but though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ould be useful in an office environment or where other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ccess to your computer. CRTSAVER works great on my machin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 hope it works as well for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CLAIMER - WARRAN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RTSAVER software and documentation are distributed o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As Is" basis without warranty, expressed or implied.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sumes full risk as to the results of using this software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s been tested on my own computer, but you are advised to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program before relying on it. If you do encounter a proble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ease let me know about it, and I will do my best to verif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x the problem. This program and documentation are believ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 reliable and accurate. However, in no event shall I be l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/or responsible for any damages, losses, or problem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software or documentation may cause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ulletin boards and non-profit user groups may include i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ir libraries. CRTSAVER is shareware and may be copi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sted for downloading for the trial use by others subjec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ollowing condi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) All files must be distributed together in origina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nmodified form as ORIGINALLY NAMED. -  CRTSAVER.CO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RTSAV16.DOC, CRTSAVER.F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) NO files may be added to the package or arch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or-profit distributors of shareware may distribut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bject to the following condi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) I reserve the right to remove this software packag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istribution at any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) Information is provided making it clear that this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s distributed under the SHAREWARE concept and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ser has not paid for the software. Users are urg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upport the software by registe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3) The cost per disk charged for distribution cannot exc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$6.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CEN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RTSAVER is a copyrighted software package. It is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tributed as user supported shareware. By using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tributing this package, you agree to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are granted a limited license to try this program ,CRTSAVER 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30 days. If you find this software useful and wis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tinue using it after the 30 day evaluation period,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y the registration fee. Registration for use on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uter is $15.00. Register for each computer CRTSAV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talled on. To register send, the filled out registration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 a quick note, and the registration fe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 other, license or rights are granted by implicatio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therwise. After you test CRTSAVER, if you continue to use i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must regi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RTSAVER 1.6  Registration / Order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ease fill out the form below to order your registered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RTSAVER. Register for each computer that CRTSAVER is inst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Date: 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ame: _____________________________  Title:   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pany: 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ddress: 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ity: 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e/Country: ________________________ Zip: 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hone(Optional) Work: (___) ____ - _____  Home: (___) ____ - 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scription                             Qty.     Price    To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RTSAVER registered version on 5.25" disk. ___ x $15.00 = $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ite license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10 or more copies) :                    ___ x  $8.00 = $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</w:t>
      </w:r>
      <w:r>
        <w:rPr/>
        <w:t>Subtotal   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All orders outside U.S. add $5 Shipping)     Shipping +     2.5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AZ residents please add 6.7% sales tax)            Tax   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l checks and money orders must be drawn         TOTAL  $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U.S. Dollars (on U.S. accoun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ease Send To:  Seth W. Comst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4835 W. Monteci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Phoenix, AZ 85031-20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(602) 247-162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re did you find the program and suggestions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[end of crtsav16.doc]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