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st Character Genera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 11-12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r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1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ttle Ground, Washington  98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8, 1989 Phil Herr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DUCT IS PROVIDED FOR EVALUATION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ITHOUT WARRANTY OF ANY KIND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NO EXPRESS OR IMPLIED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BUT NOT LIMITED TO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FITNESS FOR ANY PURPOSE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BE LIABLE FOR LOSS OF PROFIT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COMMERCIAL DAMAGE ARISING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F OR THE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duct should be thoroughly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backed up or noncritical data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Preface                               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............................................... 0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t is............................................ 0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Terms......................................... 0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.......................................... 0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efits, Forms, Registration f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ntity discounts, Combined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.............................................. 0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Version.................................... 0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Menu....................................... 0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Prevention...................................... 0.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1.0      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1.1  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hareware" is a software distribution method which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tential user to obtain software at very low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, for evaluation on a tria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valuate the software in your own environment,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machine, with the programs and data that you normall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not required to become a registered user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mee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benefit of Shareware is lower pricing.  By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rketing and advertising expenses associat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itional software distribution methods,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priced lower.  You don't pay for what you don't n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share the evaluation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with others, so long as you follow th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forth in the LICENSE TERM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1.2  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and its documentation are copyrighted and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ely by the author, who reserves all rights to any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ived from it.  It is distinctly separate from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confused with, those categories of softwar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ublic domain" or "freew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granted the right to use the evaluatio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on a trial basis for a limited amount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cide whether to continue using (and therefo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)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ransmit this evaluation version to associ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 on diskette or uploading to electronic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s, so long as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The program and its documentation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The program and its documentation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ed in any way.  If you wish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 for other evaluators, please add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parate file and include that fil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program and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1.3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end in the registration form and fe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by return mail a diskette containing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 of the program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WILL NOT include the Evalu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-end, startup time-delay or forms-printing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.  Thus it will be more convenient to us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he DOS prompt or from batch files.  It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k-15K bytes smaller, for more efficient disk sto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WILL include any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nhancements made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receive notification of future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able to upgrade to newer version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ed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form and a pre-addressed mailing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printed from the "Forms Printing"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aluation menu, discussed in section 0.2.2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ngle-quantity registration fee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Evaluation Menu screen.  Higher quant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ITY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registered copy of this software will be licen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at a single location (on a single termi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) at any one time.  If you need to ru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ore than one terminal or computer at the same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number of registrations mus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-quantity registration fees ar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ANTITY DISCOUNT" section of the Evalu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ake advantage of quantity discounts by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registrations of one program 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s of several different program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You also save on shipping and handling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egistering several product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take advantage of quantity discou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ing orders with associ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  Complete a separate registration form for each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person's name, address and progra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are needed for support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ific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  Include only one standard shipping and handling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oss out the "Shipping &amp; handling" amou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but ONE registration form;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will be sent to the name and add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  Mail all the forms together, with a single check/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for the total, in one envelope/mailing 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2.0        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2.1  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contains the complete and fully funct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gram, the latest available at the time of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tself is identical to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valuation Menu and forms-printing section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  Registration information and form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ome separated from th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  Users who might be unfamiliar with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displaying a file's contents on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 will have no difficulty learning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aluating or register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2.2   EVALU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invoked from the DOS prompt by typing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ing the RETURN or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screen displays the warranty section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quantity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next displays the Shareware Product EVALU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key press will select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- EXIT to DOS without evaluat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- READ the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- EVALUA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 - QUANTITY Discou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- FORMS printing menu - registration &amp; 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press "R" to READ the documentation,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hown one screen at a time.  The display pauses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becomes full, and promp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downArrow&gt; or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downArrow&gt; character is similar to the "MORE" prom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DOS utilities.  It indicates that mor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SCape to exit back to the Evaluation Menu, or any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key to continue (space bar is a convenient key to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2.3   VIRUS PRE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d like to evaluate this software but you're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's been, you can order a copy straight from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SHAREWARE PRODUCT CATALOG section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                                   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................................................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...........................................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.............................................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quirements.....................................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ng........................................... 1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....................................................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..................................................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................................................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ng screen..................................... 1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Format...........................................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............................................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Messages..........................................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ErrorLevel.........................................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History.........................................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.................................................... 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Resolution...................................... 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Reporting........................................ 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ing a problem..................................... 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 Modifications.................................... 9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ence.......................................... 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Product Catalog................................. 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n this version: corrected 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 run during which midnight occurs, prio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program were displaying incorrect elapsed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versight is correct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 Character Genera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number of ways to produce disk file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size for testing or experimentation. 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vary in speed and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1 -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thod is pure trial-and-error: run you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ext editor, type some random characters, save the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check on the size of the saved file.  If it's not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back into the editor and add or subtract som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 until you get the file size jus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2 - DEBUG or SYMDEB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ne of these utilities is available, you can use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 to generate a 1000-byte file named OneK.Tx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&gt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 OneK.Txt       na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cx              set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X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3E8              hexadecimal siz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f 0 L 3E8 2E     fill space with a char (2E hex for d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w                write the 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03E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Q                quit back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thod works well for files up to FFFFh (65,535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in length; for larger sizes, you must also se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X, and go through some calculations to fill the sp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hemes above do work, and they might be acceptable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However, they're so much bother that you'll probably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ing the generated files on a disk just in case you ev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again.  But next time you'll probably need a fi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 can remove all the bother.  It generates files of any siz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to twenty million bytes (20Mb), and generates them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you can type random characters into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des generating files on disk, it can send a specif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haracters directly to the console screen, printer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device.  When finished, it displays elaps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 sends a specified number of characters to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.  The default destination is the monitor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are accessed using the DOS redirectio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 and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ommand line.  For more information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ection, see your DOS manual and the section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ing syntax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ic character that GEN generates in quantit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, ASCII 2E hex.  It was selected for no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 other than possibly minimizing ribbon wea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nal characters sent during each run depen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size specified, and are either CR (carriage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R LF (carriage return followed by linef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section 1.7, OUTPUT FORMAT,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acter count is displayed on screen after every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sand characters.  This count display is sent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, and does not become part of the output to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SCape key can be used to exit at any time.  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 at the end of the 1000-character block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when the Escape key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, XT, AT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version 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K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1   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can be run from diskette or from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installation is necessary, other than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a drive and directory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't remember the command line synta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 the program's name without any parameter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isplay a help screen, then 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 [length] [&gt;[&gt;filespec or devic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leng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 must be a positi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through 20000000 (twenty mill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no embedded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&gt;] or [&gt;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redirectio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Sends output to specified file; overwrit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&gt; Appends output to the end of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ring needed to reference a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also be shown as [d:][path][filename.ex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inimum filespec needed is filename.ext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o be generated in another directory and/or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, the drive name and/or pathname must also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plete filespec for a file named Test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iding in drive A: in a subdirectory named TestSub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:\TestSub\Test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urther information on filespecs, see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ev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articular DOS de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N, LPT1, LPT2 - sends output to specifie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               sends output to conso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L               discard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 1000               Sends 1000 characters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 1000 &gt;PRN          Sends 1000 characters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 1000 &gt;OneK.Txt     Creates 1000-byte file o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ive, in curren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 1000 &gt;&gt;OneK.Txt    Appends another 1000 byt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 1000 &gt;A:OneK.Txt   Creates 1000-byte file o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    0 &gt;Zip.Txt      Creates a file of zero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   OPERA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ting screen appears whenever "GEN" is issu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prompt (or from a batch file) with a size specifi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example, the complet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 56789 &gt;Dummy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Gen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ng 56789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ytes completed: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nning count of current size, in 20K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completion (or when ESC is pressed to terminate ear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apsed time is normally displayed.  An exception is when 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is being redirected to a disk which has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for the specified file size: the file is genera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 has zero bytes free, then GEN terminates, but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 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 generates the specified number of characters by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housand (if any), followed by any remain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to make up the requi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1K block consists of 998 dot characters (ASCII 2E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CR (ASCII 0D hex) and LF (ASCII 0A 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s in excess of even multiples of the basic one-thous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block are generated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        Character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       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        CR,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         1 dot,  CR,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         2 dots, CR,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99           997 dots, CR, 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length of   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 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0             998 dots CR LF (the basic 1K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1             One 1K block  plus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2             One 1K block  plus CR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3             One 1K block  plus  1 dot CR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01             Two 1K blocks plus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01             Ten 1K blocks plus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be noted that if GEN is issued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ected to a file or device, the number of dots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creen will be fewer than specified in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ngth of 1 or 2 will show no dots; 3 or higher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fewer dots than specified, since the CR and LF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citly displayed on the screen.  However, the corr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will always be generated when the output is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 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files can be us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speed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buffer capacity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pooler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file copying speed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pacity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disk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my file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are some average output rates measured while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0Kb files on a 4.77 Mhz PC/XT compatibl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tes per      By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      Second        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   ---------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ppy disk        2.3Kb        137.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isk         12.6Kb        756.3Kb  (45.4Mb/h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 device        25.2Kb          1.5Mb  (90.6Mb/ho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 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parameter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 parameter error at digit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llegal character (non-decimal or punctuation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in the length parameter, at position 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 cannot b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parameter begins with a minus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 cannot exceed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parameter is larger than the maximum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rite fault error writing device PRN - Abort, Retry, Ign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rected to printer, but printer is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ready, then 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te: if GEN is redirected to a file on a disk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ufficient space for the specified size,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is displayed.  The resulting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bviously) not be of the specified size, b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ever size will fit on the disk. At comple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will have 0 byte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termination, the program returns a DOS ErrorLeve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ndicates how the program ended, and which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quent operations in a batch file.  For furthe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"IF ERRORLEVEL" batch command in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- 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-  No parameters specified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-  Error in input paramete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  -  Early termination; ESCape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4  -  Cannot set up for Dos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1  Early termination via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  DOS ErrorLevel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  Modified to correct elapsed time when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s during a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     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 PROBLE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cument and report any anomaly in program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it's a genuine "bug" or just some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at particularly "bugs"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the first person to document and repor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e agree needs attention, you'll receive a fre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correction when it's been made.  If you'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, you'll get the upgraded registered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n't yet registered, you'll get th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  BEFORE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to try prior to reporting a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Reread the documentation to make sure you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we thought we understood when we wro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If the system reports "Bad command or file name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ttempt to run the program, its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at least the file name you specified)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make sure no typos or misspellings have c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your command line; next, try changing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, or make the drive &amp; directory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s the "current" drive &amp;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If the program is being run from a batch fil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lines previous to the line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es the program, to see if some prio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If you have any memory-resident or "TSR"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(pop-up calculators/note pads,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ments, etc.), try removing them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unning the program again to see i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  REPORTING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blem persists, please document it as comple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rately as possible; we have to be able to duplic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we can begin to resol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Version of DOS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Machine type, drives, memor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Programs executed prior to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Problem program's name and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Where and how you obtained the probl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- Address and/or phone number where you can be cont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- Anything you can think of that might relate to the probl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listings of your AUTOEXEC.BAT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or any batch files used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- Any relevant 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're a registered user, you'll find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Resp.Exe on the distribution diskette;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int a pre-addressed mailer and a problem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not yet registered, send problem repor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below (or print the pre-addressed mail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io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   CUSTOM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custom modifications to this softwar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application, please write to the below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omplete details of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  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elcome any comments or suggestions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rning improvements and future enhancement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.  Send all correspondence and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il Her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 Box 1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tle Ground, Washington  USA  98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          Shareware Produc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contains a list of our other Shareware produ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be updated whenever products are added or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d like to try any of the programs in this catalo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find them locally, you can order evaluatio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ight from the sour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ve programs and their associated documentation will fit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5 inch 362Kb diskette; the basic single-disk fee of $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s the cost of the first disk, shipping and handling. 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dollar for each additional disk of program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e ($4.00 for 1 to 5 programs, $5.00 for 6-10, $6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15, etc.; all payments in U.S. funds).  If your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the U.S. and Canada, add an additional $3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your mailing address and the names of the program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mail you'll receive the latest versions of tho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areware" is a software distribution method which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ential user to obtain software at very low initial cos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on a trial basis.  You can evaluate the softw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environment, on your own machine, with the program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normally use.  You're not required to becom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unless the software mee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PECIFICATIONS AND REGISTRATION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D 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_Disk_space reports disk drive space usage.  It report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 size, then drive space TOTAL, FREE and USED by actu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y percentage.  It is faster and more convenient tha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r" or "chkdsk" utilities for displaying dri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M 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_Memory_space reports standard system memory (RAM) spac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eports memory space TOTAL, FREE and USED by actual value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age.  It is faster and more convenient than the DOS "chkd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for displaying system mem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Out 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OUT searches all directories of the default drive for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on command line (wildcards * and ? are legal)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tching file is found, the user is prompted for dis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or Save.  File contents, either text or binary,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deciding.  A single press of the "S" key saves a file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press of the "D" key deletes it.  An optional mod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ons without confirmation.  Useful for cleaning out .BA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overs, among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Txt 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Txt converts WordStar text files to straight ASCII.  It st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certain control characters, and will optionally expand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to the appropriate 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Z 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text editors won't read files beyond the first control-Z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-file character.  Control-Z's can become embedded in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veral files are combined using the DOS "typ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Z will strip out each control-Z, or it will optionally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ith a seldom-used character, to ease the task of lo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er boundaries in combin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F 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File searches the default drive for specified files,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information to screen or disk. Useful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placed files or for generating a listing of al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 on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 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 replaces several trial-and-error methods of building specif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d files for printer, storage or timing tests.  I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f any size from zero to twenty million bytes,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yping random characters into a text editor. 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ing files on disk, it can send a specific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directly to the console screen,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DOS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ode 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Code responds to each press of a key or combination of key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ing the key or combination pressed, its associa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(if any), key type (normal or extended), Ascii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et 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et's interactive mode displays the current sett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sLock, NumLock, ScrollLock and PrtSc (Print Screen)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m to be changed.  The command line mode directly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to specified states, allowing use of a batch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tting at system bootup or betwee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st 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st repetitively displays the status of port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llel printer interfaces. It can be used to isolate probl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er interface card, the cable or the printer itself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printer and port number, status byte and statu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r 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Screen converts a single text screen to an executabl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rapid display.  The resulting .COM file will write a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much faster than batch file ECHO statements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compact menu systems, demos and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F 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_File speeds up the search for ASCII text string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files.  It filters out the unintelligible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characters, allows user definition of minimum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isplay, and pauses after each screen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M 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_Memory speeds up the search for ASCII text such a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statements and machine identification, anywhe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system memory space. It filters out the unintel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and extended characters, displays each string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characters, and pauses after each screen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 breaks huge text files down into smaller ones that wil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your text editor or onto a diskette. Useful for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files with a limited-filesize memory-resident notepa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m 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age_RooM reports the amount of disk space required fo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specified file or group of files on any disk, using an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OS.  It takes into account all of the factor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ing file storage size.  It locates file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nd determines their actual total siz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oom needed to store them.  Useful for determin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will fit on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LBL  v0.75 (not ye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printer using text stored in ASCII files.  Each label/car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can contain embedded commands for date, time, series (nn OF n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cutive serial numbering, left margin, and selecta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for each line; 5, 10, 12, 17 or 20 character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ch, normal/bold/underlined on Epson compatible dot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COPYRIGHT 1989 Phil Herron.  ALL RIGHTS RESERVED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