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MORE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: To allow you to use all the 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independently of what the switch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rmal DO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EDED?  To overcome DO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Make MORERAM the first statement execu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       MOR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 If you want a fast boot, set you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.  MORERAM will detect your additional memory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have more memory that DOS norm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, this will make i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FFECTS: Can set your switches for 64K and s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orks with DOS 1.1 and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Faster boot is gotten at expense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memory.  Risk is very smal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ROGRAM: Daniel M. O'B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document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>moreram 12-16-83</w:t>
        <w:tab/>
        <w:t>[12-16-8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RAM.COM - by Daniel M. O'Brien (v 1.0) 21 Dec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- freely adapted from a PC-WORLD User-to-User colum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f the same name (object disassembled using ASMGEN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 program shown in a DR. DOBBS Journal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Socha's 16 bit Toolkit) called MEM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has two (or three)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) Allow a PC to use more memory than is allowed via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mory switches (544 K bytes for the 64K motherboard and 640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 the newer 256K motherboard). And because of 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) Allow faster power-up sequence by setting the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witch settings to 64 K byt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as long as we are in the neighborh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3) Patch the ROM BIOS data area to indicate that this PC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loppy diskettes installed (instead of the normal two)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am disk emulation programs that require the motherbo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ptions switch to be set to include the number of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most notably required by the AST RESEARCH ram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ed SUPERDRV. This code is commented out. To use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ncomment out the code and reassemble. Search for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;stub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MORE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rst, copy MORERAM.COM to your boot device (floppy or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xt, create or edit your AUTOEXEC.BAT file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oot device to include MORERAM as the **FIRST**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ll be executed. This is important as results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MORERAM is not the first command execut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xt, open the covers of your PC and set the 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indicate that your PC only ha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w try rebooting your PC using the Alt-Ctrl-De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RERAM will first display a hello banner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mory DOS thinks your PC has (should be 64K). Next, MOR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ll pause a second or two while it determines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your PC really has. (It also clears this memory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eliminate PARITY 2 error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ce the physical memory limit is determined, MORE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at amount and then automatically re-boot. (Don't get exc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won't loop indefinitely, because...) The next time MOR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s again executed from your AUTOEXEC.BAT it will find tha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memory DOS thinks you have will be the same as that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reboot will be avoi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use this program on my PC that has 576K (64K + 512K) worth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I have successfully tested it with 704K (64K + 512K + 128K)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this requires placing memory into the semi-forbidden zone (segment 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ignated by IBM as "reserved". But that's ok, as long as you don'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beyond this into the B000 segment where monochrome and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estions or comments should be left for me (DAN OBRIEN) on Gene Plan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n Chicago, IL (312-882-4227). I will attempt to fix bu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op up, but I make no guarantees. You use this at your own risk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do!). If you break something valuable, it's your own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