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CLTEXT - CLTEX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*ONLY* function with a registered CatLi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compile the CLTEXT.TXT to the CLTEXT.D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CatList.  You must have the MKCLTEXT.EXE, CLTEX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HK.DAT file in the same directory for it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most of the prompts in the CLTEXT.TXT file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properly if they are changed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nd see which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pecial characters in the TXT file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color of some of the prompts.  Below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will %{Blink Yellow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line in the CLTEXT.TXT file that that says "-FILLER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actly what it means.  It is there to enable future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ist.  Changing them will not bother CatList.  They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