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i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0     11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! is a simple door program that you run before the re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al door. Convince! tracks the number of times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and after every 5 or 10 plays, presents him with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Name you have played this door xx times. Please help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Convince to show this everytime (keeping tal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ys), every 5 plays, or every 10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V!.SPE file you can include "special users" tha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!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CONV!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! will only track up to 5 users until the 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it will track up to 500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! CONV!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! CONV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! CONV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!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Convince!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ay add names to the CONV!.SPE file. Nam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get any messages on door usage. This file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-- so always keep at a minimum one name in it.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dit the CONV!.SYS file. Enter one of three numb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= Show door usage to the player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= Show door usage to the player every 5 times he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Show door usage to the player every 10 times he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CONV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a new file called CONV!.USR and put the follow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"Nobody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to new door routines. 10-12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