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</w:t>
      </w:r>
      <w:r>
        <w:rPr/>
        <w:t>Dice Drop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=======================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A Live Game for Many BBS'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Game Release Version 1.0 - 01/01/9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(C)opyright 199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</w:t>
      </w:r>
      <w:r>
        <w:rPr/>
        <w:t>By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SECRET SERVICE BB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</w:t>
      </w:r>
      <w:r>
        <w:rPr/>
        <w:t>Mike Wils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P.O. Box 9521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Huntington, WV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</w:t>
      </w:r>
      <w:r>
        <w:rPr/>
        <w:t>25704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</w:t>
      </w:r>
      <w:r>
        <w:rPr/>
        <w:t>BBS (304) 429-6838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1200/2400/9600/14.4 24 hou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ce Drop! (C)opyright 1993 -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duct is provided "as is"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results and performance of the program is assu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Futher more, I the author do not warrant, guarantee, or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or the results of the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ly on the program and results solely at your own risk.  I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ept responsibility for system damage, loss of profit,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Board Dice Drop! live game is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concept you may use the SHAREWARE (unregistered) vers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which I consider to be three weeks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ieve the latest registered copy of Dice 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ility to download any futher updates from Secr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extra  cost. You will also recieve any support the author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ference to bugs or other problems that may arise in us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sysop's have enough expense without charging a high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for their users.  I have set the cost of registration at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feel if people will follow the shareware concept will b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shipping and handling and encourage me to write mo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txt for order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Dice Drop Live Game provided that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original Drop.zip archive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ce Drop!  (C)opyright 1993   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e Drop allows players to "drop" dice into a 25 square gri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 poker hands (diagonally, horizonatlly, and vertic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rid is filled, the door calculates the hand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money per hand.  (Five of a kind, Four of a kind, thre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two pair, one pair, st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number of games allowed per day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time champion as well as last months champion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nd mono bulletins are an optiona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Screens are sent to callers using a RIP terminal. These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ed with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f the game is a simple procedure. Create a directory for Dic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zip the files in Drop.zip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and answer the questions that are asked. (If your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nswer refer to areas 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nswer the questions in the setup program, set 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call it from within your bbs as described i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ction of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Fossil.txt if you require fossil driver suppor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escribe each file that exists or is created by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CFG is created by Setup.exe an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Service BBS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           &lt;-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                           &lt;-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ath\BBSinfo.???              &lt;-- Path and filename for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color.scr            &lt;-- Path and file name for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etin\mono.bbs             &lt;-- Path and file name for mon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                         &lt;-- Number of plays p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                    &lt;--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U - Unlimited O -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bove that references the path and name of the board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path and file to the file that your particular BBS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drops out to run a game.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2.0  --------- ---&gt; Callinfo.bbs    Spitfire ---&gt;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or WILDCAT 3.0+ ------&gt; Door.sys        PCBoard -&gt;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&gt; DorinfoX.Def (The X is 1 or 2 depending on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MULTI N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have several .cfg files to allow use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bove .cfg format but name each .cfg file differently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ormat word processor or Copy Con or Edlin.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at you want as long as you correctly call th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e Drop!  (C)opyright 1993  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Node1:     gam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2:     game gam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If you run Multi-nodes and use a Non-Standard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RQ value then read PORT.DOC to set these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about this file. It is created when you run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tells the game which BBS Software you ar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it to read the correct board file. THERE SHOULD NO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TXT FILE IN THE GAME DIRECTORY IF YOUR RUNNING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IOR* TO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looks for this file and defaults to Wildcat 2.0 mode if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boards it will contain one lin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--------&gt; QBBS         GAP or WILDCAT 3.0+ ------&gt;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---------&gt; PCB          Spitfire -----------------&gt;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only if you run coms 3 or 4 as Non-standard por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either found in your  Dro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&lt;--- Setup program for Dice Dr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.txt  &lt;--- File that saves all time Champ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dat    &lt;--- Data file the game stores scores with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key     &lt;-- Demo .key that allows game to be demo'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hlp     &lt;---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.doc 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&lt;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doc      &lt;------- Information on setting up Non-standard Ports &amp; IRQ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&lt;----- Information on using fossil drivers with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ce Drop!  (C)opyright 1993  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have edited or created the Drop.CFG fil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described earlier in these docs. The individual setup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necessar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1.13 &amp; 2.0+ 3.0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reate your DOOR##.BAT (2.0+) or LIVE##.BAT (1.13) like this e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C30\Wcwork\Node1\DOORS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.exe Dr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.BAT             &lt;- Not needed in 3.0 Wildcat if you shell to a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batch file in your Node# directory if running Multi-Nod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 (default) directory if singl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door program such a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S\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put the Drop game files in the \WC30\WCwork\Node1\DOORS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add this game to your live program menu for user selection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number and name of the door to your menu.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elect the door 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or create the file called DOORS.DAT which is normally in the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ollowing is an example line t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FA' stands for the name of the batch file (shown below)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'10' is the requ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ice Drop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GAP\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rop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ro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Drop!  (C)opyright 1993  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r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o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 your SFDOOR.MNU and add the following line. If you are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ors at this time you will need to crea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rop is the name of the door to appear on your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is the lowest security level that will be allowed to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he comma (,)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reate a sub-directory to place the door game in. In this examp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'C:\SF\DOOR_A' for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move all the files in the Drop.ZIP archiv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 edit your SF.BAT file adding the follow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r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th, rerun Sf.BAT and your ready to begi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14.0+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dit your DOORS and DOORSG file so that it shows Dice Dro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number relating to it's position in DOOR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edit the DOORS.DAT file so that it includes Dice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reate a sub-directory for Dice Drop to be placed in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l the files in the Drop.ZIP archive in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Drop!  (C)opyright 1993  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ro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r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o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oard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BBS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add the game to your games menu and select the correct type fo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reate a sub-directory for the game and move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the game reads the file DORINFOx.DEF. Where 'x'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uickBBS only supports one node at this time then this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ORINFO1.DEF'. This file's drive\path\filename should be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was told to me that the upcoming 3.0 version of Quick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Multi-Nodes and that the 'DORINFOx.DEF'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'DORINFxx.DEF' to support Multi-Nodes. This gam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you can specify this new name as well as 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, create a batch file called Drop which should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irectory. Following is example contents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\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 Dr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B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Drop file should invoke the batch file which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ttle unclear then please read your systems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door monitoring program then read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ecific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ce Drop!  (C)opyright 1993  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e Dice Drop live ga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ike Wilson at the Secret Service BBS 24 hour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1:262/29           PCRelay Node -&gt;SEC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il $20.00 Check or Money Order or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52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ton, W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to Mike Wi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Dice Drop. Look for more game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ce Drop!  (C)opyright 1993  Page - 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