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rScan v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3 by Lightning P.C. / Light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is a trademark of Mustang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Logger to track time and date doors ar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amount of times a door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bulletin for times each door is run and % of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et in event for daily, weekly, monthly or even yearly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! @@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- Quick info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LOG.EXE     - DoorScan 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CAN.EXE    - Door Scanner/Bulletin Maker for Wildcat!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ANS      - Sample config file for DOOR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AN-A.EXE     - Door Scanner/Bulletin Maker for ANSI Typ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WIL      - Sample config file for DSCAN-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LOG.CFG     - DoorScan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DAT        - [CREATED] Tracker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LOG        - [CREATED] Door Activation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have been tested for bugs and have left the author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viruses, however, Lightning P.C. nor Joshua Skains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rScan, will not be held responsible for possible alter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.ZIP file from any distribution site other than the EL C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cation OF any part of this program can result in legal action.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ser of this product, become bound to the legalities po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all the babble is done, lets get down to busi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[ Instructions ]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programs provided with this package. DSCAN-A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CAN.EXE. After choosing which program you would like to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the other as they have nothing to do with each othe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DOORLOG.EXE.. This does have every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tation of thi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Wildcat! v3.x or greater BBS system, you can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C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thing OTHER than Wildcat v3.x or greater and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SI, you mus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CAN-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DOESN'T support either ANSI or WILDCAT! codes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SCII part of DSCAN-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file that is the heart of the system. This is DOORLOG.EX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imple to use and makes the .DAT file nesse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systems to operate. It also makes a .LOG file for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want.. You can even delete it as it is never used, only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fering to DOORSCAN or DSCAN-A, I will simly call it the door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RUN THE DOOR SCANNER'S RESET FUNCTION TO BEGIN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typing DOORSCAN (or DSCAN-A) RESET. This will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pointer to the current date and clear the logs. If you wis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 in an event to track a period of your choosing. For exam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a weekly event to run the RESET on Monday and track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 Or even run it in a nightly event. Your 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must add the DOORLOG.EXE to your .BAT files or whatev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your DOORS. You call the program by adding the name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un after the program's nam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LOG TRADE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\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002 -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make a config file. There are two samples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called DOORLOG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DOORSCAN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ATH OF BULLETIN (or hell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DSCAN-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ATH OF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ATH OF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iles SAMPLE.WIL and SAMPLE.A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 can view the .DAT file by using the COMMAND DOO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SCAN-A) SCAN.. This will print the info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you need to add an event to make the bulletins.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, simply type BULL after the program you are using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make the files. You can run this any tim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[ END INSTRUCTIONS ]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P.C. - (619)337-2641 Monday through Friday 8:00am - 5:00pm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entro BBS  - (619)353-4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000/12 - Easier to ge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oshua_Skains@ecbbs.bb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5 South 1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entro, CA 922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