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-1994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required many hours of work: if you like it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upport me in developing this and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send me LIT30,000 (thirty thousand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in your currency (see "payment methods"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urrent exchange rates it is less than US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e Register.Cum for cumulative red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 registration Key that remov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econd pause and makes FastLst show "Registered To: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&gt;" instead of the registr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gistration is valid for FastLst version 1.xx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ble to use your key with all future 1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Lst is provided as is and comes with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d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the author be liable for any damage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of this program bears all risk as to its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complete and send me REGISTER.FRM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valent data) and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nding currency other than LIT, please use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hange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Italy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ostal Money Order (vaglia posta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 (assegno bancari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(banco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orl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uroCheque in Italian Liras (from Europ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ternational Postal Money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anker's check in Italian Liras drawn on an Italian b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ther Checks (add the equivalent of LIT 10,000 for curr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 and foreign check collec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ash (add the equivalent of LIT 7,000 for curr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contribu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ale Verdi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100 Mode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need to send your payment and register.frm separ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.g. postal money orders) you can send register.frm via cra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, if you prefer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nd your net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berto Pasquale of 2:332/504.1@fidonet.or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all crash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4@fidonet.org +39-59-450600 V32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11@fidonet.org +39-59-450643 V32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24@fidonet.org +39-59-581127 HST/V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 will be sent you via crash netmail, fax or pos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depending on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not receive your registration key in a reaso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, please contact me (via crash netmail where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allow at least 3 weeks for netmail/fax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airmail, 1 week for netmail/fax respon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alian mail. Double the time for postal mail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very much for your suppor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erto Pasq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