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RON OX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opyright 1994, Joel W. D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23rd century, all of Earth's frontiers have been exhausted (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ceans have been drained, pursuant to the Deforest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al Degradation Act of 2214).  With the mountains strip-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ust and the entire planet bare of luxite, the vital mineral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upralight travel, corporations have had to turn to other wor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virgin nature to pl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accomplishing this rapine at a record pace by enli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usiasm of independent landowners.  The corporations transport l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gry colonists to new worlds, parcel out territory to them as rapi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colonists can develop it, and then purchase the colony's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embarrassingly low prices.  (This game is virtually free of viol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not short on exploitation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one of these colonists, looking for a world with clean air, 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ntains, and an open horizon so that you can bless it with smog, m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lar panels.  With the help of iron oxen -- multipurpose, auto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otic harvesters -- you're going to find a way to make nature wor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on Ox is an interactive strategy BBS doorgame for three to eight play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ron Ox door supports literally hundreds of games going on at one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may be involved in several different games at once.  (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games you can play at one time is set by your sysop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three in the unregistered version.)  Iron Ox is a g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tegy, intense competition, and just a little bit of goofy hum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test skills you didn't know you had -- from your ability to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estate of mines and farmland to your ability to write bad po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play is based on turns (usually one per day), which eq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onths" for your character.  The game advances to a new month (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ake another turn) when everyone in the game has had a ch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or a day has passed since the last turn ended.  (In other words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ame has four players and you're the fourth one to play, you can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back in and take your turn for the next month as soon as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)  Games last 14 turns, which will usually mean two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join or start games from the main menu, you will choose an al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which people will know you in that game (if you like, you can 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name).  You also choose what species you want to be -- yo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, or any of several non-human races.  In general, all of th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s have an equal chance to compete, but the more exotic speci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haracteristics you must learn to exploit.  Luckily, you can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aliases and species in different games, so you'll have ple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rtunities to experi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choosing your alias and race, you will also vote 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game you join should start.  You will have to wait until th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layers have joined, and a majority of players vote to st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an (P)lay the game.  The game will begin when eight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joined the game regardless of their v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ld you are conquering is divided into a 5 x 12 map, label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and numbers (1-5 and A-L).  These squares can produce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materi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      Is Produced Best By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             River Land              Keeps Your Character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           Open Plain              Keeps Your Ox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 Ore       Mountainous Land        Needed by Store to Make Ox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ite            ???????????             Worth a Lot of Money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xite is the most valuable material you can produce, but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cky to find -- it may be anywhere, and mining for it at random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te of time.  The Prospector's Office can tell you how much lux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ound in individual map squares, but only for a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ble to claim one square of land per turn.  (Opportun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y extra land may come up from time to time.)  Before your 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ake anything for you, you will have to purchase an iron ox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xware, Etc., and program the ox to produce the materials you w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tart the game with six units of food and six units of energ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buy and sell products at the General Store.  However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make sure that you assign some squares to produce food or energ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ther players and various disasters can wipe out the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ore, leaving you in peril of starv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f-employed work very long days, and you're no exception: 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race, you will have between 10 and 22 hours a day to work (les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hort on fo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Activity                   Hours De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ing Land                   2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a New Ox                 1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n Ox's Job            1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ing for Luxite          1 hour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the General Store      1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the Bank               2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the Saloon             none (that's rest and relaxat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/Bidding on Auctions    none (perhaps you use a cellular phon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with Other Players      none (cellular phone agai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y Tricks on Other Players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game time left over at the end of your turn, you can do o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 to make extra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offers a variety of options you'll learn best by explo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netary News Office will allow you to review the histo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and post announcements for other players to read.  The Salo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shoot the bull with other players, buy drinks, an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ote on the Planetary Cultural Competition, not to mention w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ree hours and coins in the infamous Rat Race.  Dirty Tricks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 way to make life difficult for other players ... if you ca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W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ore in this game is based on the estimated value of your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redits.  Land is the most valuable kind of property -- w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sands of credits -- but food, ore, energy, luxite, and mon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d, too.  Remember that the score values of different produc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the prices at the beginning of the game, not the fluctu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y-side economy:  sometimes selling your products can hel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, and sometimes it's best to hold o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game has winners and losers.  The door also keeps track of over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-- your total points for all the games you've played.  The over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(which you can view with (L)ist Scores from the Main Menu) r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ly.  If you're playing the registered version of Iron Ox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has enabled time prizes, you may be able to win extra on-lin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killful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 keeps track of all-time records:  highest individual sco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st margin of victory.  It also keeps records for the gam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st *overall* score for the colony (the property of all the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gether).  Would you rather run up a high score at the expen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layers, or work for the overall good of the colony?  It's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game, you'll find a catalog of all the races you're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y, along with ANSI pictures and descriptions.  Here, though,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general advice about each r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s:  The baseline for comparison -- average a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picker:  Good miner and very good at dirty tricks, but not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oice for beginners.  Vulnerable to starvation, and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trusted by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uch:  Not much good at anything, but very lu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er:  Very talented -- good at almost everything! -- but works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 and takes frequent va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tovore:  Very powerful character, but tricky to use to its ful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vantage.  Doesn't mine well, but excellent at making foo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ergy.  Lots of hours per day to play with, and invulner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vation.  A beginner might not be able to use the Photovore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ll potential, but the generous number of hours can be a good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a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velfist:  Great miner, but unlucky and not especially cle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ulnerable to sta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bblemuncher:  Invulnerable to starvation (like the Photovor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great* at making ore.  However, this character doesn't get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urs per day, and may have trouble making enough energy to 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r:  Not much good at making things, but decent at dirty tric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very* good at bartering.  Mostly a character for advanced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am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morph:  Very attractive character because of its ability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pes!  The best way to use a Metamorph is to change shap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thing the colony is likely to be short on (e.g., to change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bblemuncher when no one in the colony is good at making ore)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changing shape will disable your character for a full turn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not a decision you should make 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choices for beginning players are the Human, Slouch, Cap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v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TRATEG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on Ox is a very simple game to play, but the strategy may tak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to master.  Here are some tips to help you get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laim your one plot of land every turn.  It doesn't cost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lways worth something, and it's good for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ake sure you keep your character well-fed!  Unless you're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pecies that doesn't require food (Photovore and Rubblemunch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ing several months on short rations could cause your charac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ve to death, eliminating you from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on't wait until you're hungry or running out of energy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ing food and energy.  If you assign an ox to make food this tu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on't be able to eat the food until *TURN AFTER NEXT*. 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rvive, you have to think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Be conservative about Dirty Tricks:  stealing is fun, but 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ots of land (the penalty for being caught) isn't.  Many fa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ermine your rate of success at stealing, including the siz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 of what you're stealing, your race, the month of the ga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 kind of character you're stealing *from*.  Until you k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s,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ake advantage of the information the game gives you. 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spaper carefully each month, and check the Game (I)nfo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Y)our Holdings screen from the (H)elp Menu at least once per tur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ake the Colony Cultural Competition seriously!  The topics -- bad pu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gusting recipes, etc. -- may seem frivolous, but the priz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ner -- a free plot of land! -- is worth the trouble.  Mak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ry even if you can't think of something good, and be sure to vo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ittee has been known to favor people who are good citiz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If you have friends who are playing the game, don't ign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sibility of alliances or team play.  Trade deals are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werful tool, and several of the races were designed to work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arts of two- and three-player alli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xite is very often the highest-priced commodity in the game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to produce large amounts of luxite early in the game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gerous, because doing so will force you to rely on the store for f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ergy.  Buying up everything from the store can hurt opponent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lying on store inventory, and will also cause prices to rise (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s are based on supply and demand), but do not expect to make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by buying and selling!  Any time you stockpile large amoun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, you are taking a risk, because occasional events (a r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station, an earthquake, or a pirate raid, for example) can destroy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ock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does not have to be competitive -- players can accompli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st scores by working *together*, using trades to share produ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land in the hands of the characters who can use it best --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very often be cutthroat.  Whether your game is friendly or ruthl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 to success is understanding what the other players are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.  If all players make one product, the price will be driven very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excess supply and everyone will suffer.  If other play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ying on the store for food or energy, you should be very car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doing the same thing:  the store's inventory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haus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