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ON OX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4, Joel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n interactive, multiuser strategy game for 3-8 play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concept is the development of an outer space colony world: 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land, produce goods, buy, sell, and steal from one anot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 for luxite, the precious mineral that allows interstellar tra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supports up to 255 simultaneous games involving up to 255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self-maintaining (no nightly maintenance event), and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-friendly" features like detection and timeslicing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multinode support and semaphoring (so several people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one time), support for a wide variety of door drop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, DORINFO?.DEF, EXITINFO.BBS, CHAIN.TXT, CALLINFO.BBS,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FDOORS.DAT), and comprehensive high-score and record lis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ANSI, ASCII, and WC-code bulletins.  The game includes lighthe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or -- for example, the colony sponsors "cultural contests"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can write bad poetry or disgusting recipes -- but it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trategy and intense competition.  The door requires that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I terminals, but does not requir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distributed in an evaluation version, intended for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for thirty days.  The evaluation version of Iron Ox i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I hope) enjoyable game.  If you like Iron Ox and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after thirty days, please see "LICENSING/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" below, for details on how to register.  A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ron Ox will enable additional features that will make the ga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 game that requires multiple players, so you won'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 very thorough "test drive" without putting it up for 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.  If you want to take a look at the door before install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you can run the program just by typing IRONOX -LOCA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unpacked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requires approximately 390K of free RAM to run properl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minimum of 500K free disk space.  Depending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games you have going on at a time, it can take up as m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0K of disk space.  A hard drive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requires a FOSSIL driver to communicate with your mod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a FOSSIL driver on your BBS, you can set up your Iron Ox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load a FOSSIL before running the game and unload it after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X00 and BNU are both excellent drivers and have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 If you have trouble finding them elsewhere,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both of these drivers are available for downlo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City (see "Support,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learned to be very suspicious when door documentation says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very easy to set up," so I won't say that.  I'll let you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n extremely flexible and configurable program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may be longer than you're used to.  If all you want to do i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running with a basic setup, though, you'll only ne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ew paragraphs and spend about five minutes. &lt;g&gt;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ouble, see "COMMON INSTALLATION PROBLEM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ron Ox involv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compressing the Iron Ox archive into a door direc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s in this file and the sample batch file assum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directory C:\DOOR\IRONOX\, but any directory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ing a batch file by which your BBS can start Iron Ox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, this batch file will include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 substitute the path where you have installed the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 in the abov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stalling an evaluation copy of the game, and you don'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fine-tuning the configuration or setting up high score bullet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add the game to your BBS door menu and get rolling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like, you can include the location of your doo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e.g., "C:\WC30\WCWORK\NODE3\") as an argument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ime you should have to include the location of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ile on the command line is when your BBS software begin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in some directory *other* than the one where it cre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file.  (I know of only one BBS package, Maximus, that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orce* to do this. &lt;g&gt;)  If this situation applies to you,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IRONOX\IRONOX.EXE E: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ot sure whether this situation applies to you, *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* and use a batch file like the one in step 2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just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was written and tested from the ground up to run multi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multinode setup is *identical* to single-node setup: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can use the same configuration file, and (for the most part)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same batch file, too.  Because the program uses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issues like non-standard IRQ's are handled *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* -- no need to treat individual nodes 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layers can use this door at the same time; Iron Ox handl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ocking internally.  The only requirement for runn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is that you must be running DOS SHARE or some equivalent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file-sharing in the OS/2 DOS box or the file-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on LANs).  If you're running multinode *without*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of course, now would be a good time to star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the game for multinode play, create batch file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lines in the single-node instructions, above.  The onl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odes will need *different* batch files is when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cross a LAN on which the drive letter for the game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 different nodes.  If you don't know what I'm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don't worry:  chances are it doesn'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:  because of a bug with either Borland's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or with Quarterdeck's products (who's to blame for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whether you ask Borland or Quarterdeck &lt;g&gt;),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need to flag your IRONOX.EXE executable file read-onl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violations when running multinode under DESQview or QEM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just use the command ATTRIB IRONOX.EXE +R after unp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nto your door directory.  If you ever need to uninstall Iron 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hope not!), you can use the command ATTRIB IRONOX.EXE -R to "unfla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it takes!  Iron Ox uses lock files to control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files, so resources may remain locked if the system crash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s in the door.  However, each node will clear all of its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it enters or exits the door normally, so "lingering loc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leared automatically shortly after they aris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crashes frequently, adding a line like "DEL C:\DOOR\IRONOX\*.L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AUTOEXEC.BAT file will clear all locks immediate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mistake sysops make installing this program i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o fancy.  Don't copy your door information file 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Don't specify the dropfile path on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Don't add a line to your batch file that changes 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efore execution.  Don't add the game to your path.  Jus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that looks like the one in "INSTALLING IRON OX,"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stallation problems that might come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game says it can't find my door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assumes that you are running it from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 dropfile is located.  Every BBS package I know of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s door execution from the directory where the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, but if yours doesn't, you will need to specify the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on the command line.  This is the *only* circums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need to specify the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does require a FOSSIL driver.  Please verif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OSSIL driver set up for the communications port over which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the game.  If you don't wish to run a FOSSIL dri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you can load one right before executing Iron Ox and un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game is done.  Both BNU and X00, the two most popular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,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 have a high-speed modem.  When low-speed callers go into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y see is garbag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FOSSIL, try locking the baud rate at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talks to your modem (the docs for your FOSSIL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lain how to do this).  High-speed modems generally perform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ed with a locked port, and for some reason, the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-speed modem, low-speed connect, and unlocked FOSSIL driv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 with this and some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game runs fine single-node, but if two people try to go 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, I get a sharing 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 say in the section on multinode setup, either my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rterdeck's products have a bug that causes sharing viola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ry to run an overlaid program multinode.  The work-a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blem is to flag your IRONOX.EXE file read-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ATTRIB IRONOX.EXE +R.  Even if you aren't using a Quarterd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like DESQview or QEMM, give this solution a try:  od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t'll correct the probl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ron Ox is designed to figure out the node ID on which it'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BBS drop file.  On some systems, however (e.g., RA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files are placed in the same directories instead of unique on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ing the node ID from the drop file is not possible.  If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x isn't getting the node on which it's running right, set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to help it along ("SET TASK=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fine-tune the configuration for your Iron Ox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utility called OXCONFIG.EXE, included in your IRON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rchive.  OXCONFIG will let you adjust all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function, default, and recommended value for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CONFIG produces a file called IRONOX.CFG, which resid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IRONOX.EXE.  In case you prefer using an ASCII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ddling with configuration programs, the following section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that appear in IRONOX.CFG and outlines how to modif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Name    No One     This keyword determines the nam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when the game describes who it belong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decide to register this ga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ed to enter your name here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ars in your registration lett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is ignored i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ame   Unregistered  This keyword determines the system 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ll be used when the game describes the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t is registered.  See "SysopName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Code      (blank)    This is where you would insert the key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vailable from the author, that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registered-only" features of the gam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CENSING/REGISTRATION INFORM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       360       This keyword determines the amount of tim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onds, that the game will wait between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fore it decides that a user is "sleep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board" and boots him/her out.  This g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quire thought, so substantially redu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umber is not recommended.  Note:  Time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ally disabled when the game is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ames       3        This keyword determine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a player can participate in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ing players to participate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s will increase interest, but set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 too high would give high-speed call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g advantage in the monthly standings.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keyword is ignored (hardcoded to 3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aluation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Games    TRUE      This keyword determines whether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owed to begin new games.  The onl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be likely to set this value to FAL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 if you were winding down a tourna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        FALSE     If you (the sysop) are playing in gam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ight not want to watch as other peopl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turns in the games in which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volved -- you could see someth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ive you an unfair advantage.  Setting Sec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RUE will cause the game to blank the loc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a remote player is playing in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zero-baud (local)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Log         FALSE     This option allows you to disable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utomatic logging feature, which records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me events and errors in one or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ed IRONOX?.LOG (where the question ma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laced by the node number).  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gging can save some disk space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so make problem-solving more diffic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commended setting is FALSE (does no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_Score    (blank)   This keyword determines the name and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SI Score bulletin the game will create. 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pace after the keyword blank, as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mple configuration file, indicat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he game to create *NO* ANSI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Score   (blank)   Name and path of the ASCII high scor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core      (blank)   Name and path of score bulletin using Wildcat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Records  (blank)   Name and path of the ANSI all-time-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Records (blank)   Name and path of the ASCII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Records    (blank)   Name and path of the WC-style record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Prize       0      You may configure the game to award a daily,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/or monthly time prize to the current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ndings.  A value of 0 disables time pr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prizes are disabled in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re are some guidelines on prizes:  the p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hould go from very small (daily) to fairly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monthly).  A value of five minutes for daily,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weekly, and thirty for monthly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e:  time prizes only work on systems that re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door dropfiles on return from a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termine remaining time, like Wildcat!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Prize 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Prize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leave the name of any particular bulletin blank, or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keyword for it in the configuration file, that bullet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r BBS software reads and uses errorlevels on door exit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up to thirty days.  After 30 days, if you elec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ron Ox, you must register.  The game costs only $20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for information on shipping and delivery op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r registration for Iron Ox is postmarked *BEFORE SEPTEMBE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*, you will receive a five-dollar discount on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Iron Ox includes 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X FACTORY:  Your colonies will no longer have to rely on the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oxen provided at the beginning of the game. 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e from the store to mak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XTRA RACES:  In registered versions of the game, three ext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ized races are available to players:  the Photov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tosynthetic (sunlight-eating) alien who specializes in pl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rgy-making, the Rubblemuncher, an amazing ore-miner w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rgic to luxite, and the Metamorph, a creature who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change shape* and assume the abilities of different rac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ORE GAMES PER PLAYER:  In the evaluation, players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in three games at a time.  In the registered versio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value as low or as high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ME PRIZES:  If you own the registered version and us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ings!  This feature works on Wildcat!, RemoteAccess, Ap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BS, and 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REGISTER.FRM to find out how to register your copy of Iron 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the product of over a thousand hours of work.  I am com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ing and improving Iron Ox (see "Future Plans"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of what I have in mind), but I need your help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llowed (and encouraged) to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so long as you distribute the complete archive with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.  You may include unmodified, complete archive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dition of Iron Ox in software collections (e.g., CD-RO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 documentation for the collection clearly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hareware products and that the purchase of the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product entitles you to a unique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to your name and the name of your BBS.  This key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r system's users to access the registered-only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will deactivate all messages to the effect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"Unregistered Evaluation Copy."  Your registration is goo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leases of Iron Ox:  if I should ever need to chang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as a registered user will be entitled to receive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ey via U.S. Mail or electronic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nxious for your feedback and ideas.  If you have problem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via crashmail or routed netmail at Fido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704, DoorNet address 75:7619/7, and NeverNet address 42:100/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port BBS for Iron Ox, and for all games by Joel Dow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rkat Software Concepts, is The Dreaming City.  The Dreaming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Dual HST 14.4/ v.32 9600   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nitor the Fidonet DOORWARE and DOORGAMES conference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ply promptly to echo messages, netmail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the IRONOX support conference on my BBS.  I am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establishing a support echo for my games that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orNet, NeverNet, and eventually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only way to reach me via the Internet is throug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dom-visited) account joel@ksgbbs.harvard.edu or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donet.org route.  By the time of the next minor release,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provide a fast and easy way to reach me using a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Dreaming Cit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ulletin board systems are official distribution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ron Ox and any necessary companion programs.  Note: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as compiled in February, 1994; some of thes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change over time.  If you find that the numbers li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n your area are no longer accurate, you may be 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information 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USR Dual 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16.8 V.32bis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Biker Kat    1:202/1010  619-277-4140  V.32bis  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's Dungeon    1:202/124   619-697-0892  V.32         Spring Val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BBS    1:2240/320  810-742-9414  V.32         Burt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16.8 V.32bis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2   615-932-1490  16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2          1:3615/43   615-932-1492  16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       1:3663/302  910-789-8183  V.32bis      Mt. Airy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 Editor's       1:202/1819  619-563-1598  16.8 Dual 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USR Dual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available for download, and for FREQ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names listed, from all of the distribution sites. 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rry the latest version of Iron Ox and any support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Downer.  Versions of support programs by other auth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but are not guaranteed to be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OX           The Iron Ox doorgame.  (Surprised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             A recent version of the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             A recent version of the BNU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             A recent version of Ray Gwinn's FOSSI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CHO           Information on picking up the Iron Ox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ommitted to supporting this program.  When and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f bugs, I will do my best to fix them and relea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mel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am planning to add new features and enhancements to the gam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d how many depending on the feedback and level of enthusi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ounter in the BBS community.  Here are some examples of ad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*considering* for versions 1.10 and bey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full-featured game editor, with an editor for messages and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, and an automatic (optional) scanner for "bad 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ternal comm support.  (This is a feature I will only implement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r from a *lot* of people who want to see it, becaus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s are an excellent solution for high-performance,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commun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 option to "Bribe the Land Assessor," by which you could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s'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ption to steal from the Bank or the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ysop-editable, variable messages for common game events (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lony Physician:  "If you need to spew, spew into this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 "depletion" feature by which players can exhaust the o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ite in mining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Full RIP graphics support, including a graphics-mode map with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usable ga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ability to run under OS/2 native mode (32-bit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upport for multi-BBS "tournamen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eedback will help to determine which and how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(and which features that *aren't* listed here) appear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ron Ox.  Needless to say, your support will als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me to continue work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l Downer and Meerkat Software Concepts make no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usefulness, reliability, merchantability, or fit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ation for any purpose whatsoever.  Wh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sted this program thoroughly, I cannot and will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ises that the program will run well or safely on you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articular software configuration.  Thi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only to take up disk space, and I make no absolute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even do a reliable job of th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 of Iron Ox and/or any companion material constitu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ron Ox has been my first doorgame programming effort, I owe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for helping me through the process.  Special thank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Roseen and Albin Gersich, two key beta sysops who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penDoors code patches and other programming sugges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this work much easier.  Thanks to all of the beta sysops, w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Dan and Albin, included:  Marty Bogle, Jim Chapman, R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er, Brenda Donovan, Dave Foy, Paul Fusco, Dan Harvey, Bud Jami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ristian Jones.  Many of the things that *do* work right i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the credit of these testers and their excellent feedback.  Natu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ame for anything that *doesn't* work is min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especially appreciated the feedback and encouragement of m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s on The Dreaming City, including Greg Allen, Andrew Cris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nn Kastleman, Bob Nelson, Sue Redding, Jeff Hobbs, and Bud Jam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ah, Bud, you get to show up twice.)  The enthusiasm I m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me front" really made a difference.  I appreciate the hel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ho was involved in the beta process and beta echo;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in the IRONOX_BETA echo from other beta sit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Paul, Chuck Eaves, and Mark Riel, deserve special men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involved and I haven't mentioned you, please forgive 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cause I'm an addle-brained programmer, not because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contribut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Gerard Droege for many stimulating convers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games and game design, and to Evvie Vincow for putting up wit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countless glasses of iced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uses the OpenDoors C development system by Brian Piri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saved me countless worries about the details of tal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, reading dropfiles, etc., and I'd highly recomm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 programmer writing a door.  Thanks also to the original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odore 64 game, M.U.L.E. -- part of the basic design of 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was inspired by that excell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anks to Gary Martin, Mehul Patel, and Joel Bergen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such a junkie for their games, I never would have star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