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sty Wa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VERVIEW/FEATUR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an attempt to combine a serious word g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door.  We could have made Wanda a LOT more adult tha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ut we wanted some input from sysops.  So, if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, how about letting us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ember is presented with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daily.  He then must make all the words he ca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He will receive 10 points a letter for every word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he will advance the "orgasm" scal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of Nasty Wanda the only thing that will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eaches an orgasm is that text will appear on the scree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ideas for future versions that should be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Should you decide to register Nasty Wanda we will mak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acks available to you at no charge.  Or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them up on Mustang Software's BBS.  The demo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ycle the daily words every 10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GALITI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this software on your bbs you are agree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 the age of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and put all the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NASTY1.CFG (directions to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door(?).run or door(?).ba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t wmaint.exe to run with your othe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OOR(?)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ample door.run that I'm using to run Nasty 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.  It's in my node1 directory as Door2.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c30\nasty 'the path to the directory I have my Nasty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ty 1       ' the executable and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AKE NEW CONFIG AND DOOR RUN FILES.....I'VE INCLUDED M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Wildcat that the Door is NOT multiuser.  That way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allow more than one member in the do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be sure Wmaint.exe is run once a day.  I have i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s an event at 00:0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UNDER NOVELL CALL THE BBS AND WE'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 NEW EXE.  ALSO, IF YOU NEED A FOSSIL B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THE BBS AND WE'LL MAKE YOU A NEW 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 CONFIG FILE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1.CFG is a simples one line configuration fil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have all your Penis War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The Path To Your Door.sys File (eg. C:\Wc30\Wcwork\Node1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GIST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I am totally against "crippleware" so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 key.  I also realize that most keys can be brok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it's really up to the sysop and the door.  We've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down because we know that running a bbs is expensiv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es it cost to register Nasty Wanda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$20 soun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sounds OK cause that's the registration fee. 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us $20 and you'll get a key and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ACCEPT CREDIT CARDS.  IF YOU WISH TO REGISTER ONLINE AND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KEY, CALL THE BBS AND ENTER DOOR ONE AND ANSWER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Out the registration form (REG.TXT),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put a check (or money order) for at least $20 a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pop i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receive your check (or money order) w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or you and put it in the Taylor Pruitt file sec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Or, contact us netmail at Fidonet 1:296/4 and we'll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ORT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support for our doors. This include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support for registered AND unregistered user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for ANY reason,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Taylor Pruit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lar Bluff, MO 63902-O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Support Center:  Fantasy Sport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4-785-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Hours/7 D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