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Cr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/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nother version of guess a number.  W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ttratcive for some of the younger bbs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bs members. It'll let the member play three ga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east tries of the three games and write it to a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at the end of the month is the bbs me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arned points. Number Crunch awards points as follow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 had the lowest score for that day and his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he is awarded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e is awarded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he is awarded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e is awarded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he is awarded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he is awarded 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e is awarded 7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his lowest score(attempts) is more than 7 he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he's placed on the "loser" lis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GALITI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and put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Numb1.CFG (directions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nmaint.exe to run with your othe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(?)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door.run that I'm using to run Number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  It's in my node1 directory as Door3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c30\numb 'the path to the directory I have my Number Crunch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 1       ' the executable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ell Wildcat that the Door is NOT multiuser.  That wa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allow more than one member in the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e sure Nmaint.exe is run once a day.  I have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s an event at 00:01...I'm not sure how you fee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ing colors on your members but Number Crunch look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olor rather than monochr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Crunch must have the 4 dat files to run...Cor.dat, c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er.dat and win.da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CONFIG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1.CFG is a simples one line configuration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have all your Number Crunch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The Path To Your Door.sys File (eg. C:\Wc30\Wcwork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 Number Crunch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5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5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DO ACCEPT CREDIT CARDS.  IF YOU WISH, CALL THE BB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ONE.  ANSWER THE QUESTIONS AND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KE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5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in the Taylor Pruitt file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296/4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Taylor Pruit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lar Bluff, MO 63902-0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Fantasy Spor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785-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