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FFLINE FILE REQUEST DOO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ellar Do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 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ffline File Request Door was written for Wildcat 3.xx, and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GAP system.  Offline File Request was written with GAPQBDR 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hing to do is to create a configuration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rogram resides.  The configuration file is named OFFLIN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look something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wcwork\node1  &lt;--------FIRST LINE is path to door.sy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AR DOOR       &lt;--------SECOND line is the name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      &lt;--------THIRD LINE is Port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03F8                  &lt;--------FOURTH LINE is the Port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             &lt;--------FIFTH LINE is the Communications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rface-STANDARD*DIGIBOARD*INT14/E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TANDARD interface is the on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normally be used.  If the end user i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 DigiBoard then either the DigiBoa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nt14/EBIOS interface may be selec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st Sysops will use the Int14/EBIOS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ce.  All input/output to the Digi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rformed via Interrupt 14 calls and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iver (available from DigiBoard) hand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rface between the program and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DigiBoard interface uses Direct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g.  The program talks to the boar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thout need for a Device Driver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o use this interface, a program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SETDIG.EXE must be used in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to reset the DigiBoard onc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uter is first booted.  It the e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es not have this program (then the INT14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BIOS interface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If the Interface is other than STANDARD, the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through 8 will be ignored.  If the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14/EBIOS, then lines 6 through 7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&lt;--------SIXTH LINE is the DigiBoard Memory Windo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 address the board uses as a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ions area between itself and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uter.  This line is used only if th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ce is set to DIGIBOARD.  It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if the Interface is STANDARD or INT14/E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&lt;--------SEVENTH LINE is the DigiBoard I/O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dress.  This line is use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rface is set to DigiBoard and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&lt;--------EIGHTH LINE is the DigiBoard Chann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line is require for the Digi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INT14/EBIOS Interfaces.  I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- 8 for the DigiBoard Interface and 4 -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the INT14/EBIOS Interface. 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umber is similar to a Port Number.  I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program which of the DigiBoard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ions ports to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invoked with a command line parameter giv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to use.  The program is invoked from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BS main directory.  The batch file will look something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           &lt;----------Line 1 is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OFFLINE         &lt;----------Line 2 is Path to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OFFLINE.CFG&lt;----------Line 3 is Command line to invok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30            &lt;----------Return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r is used to display files that you have available but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line.  You list of files is kept in a file called OFFLINE.LST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change using any text editor.  You must list your files in any form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wish, but they must be kept to one line lenght.  Listed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examples of how your files might be li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LINE.ZIP  156,230  AN OFFLINE FILE REQUEST DOOR V1.0. 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LINE.ZIP  156K  An Offline File Request door V1.0. 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does not matter, but it must be kept to one line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ng that must remain the same is the last line in the OFFLINE.LST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"END OF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searches for files using the Main Menu, and then enters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at menu item.  The request is written to a file called REQUE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n be read by the sysop using LIST.EXE and again this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using a text editor.  Once you have read the REQUEST.DA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d the requested files online you will want to erase thos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lace the requests anywhere you wish, I have a file area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line Requests and put requested files there for the requester to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 I S C L A I M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supplied "AS IS".  I shall not have any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, incidental, or consequential damages arising out of or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use of this program.  This software comes without any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or implied.  If you do not agree with any part of thi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iscontinu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$10.00 fee if you wish to use the program more that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.  Mail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ry Go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D 2 BOX 9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yton, New York  13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ELLAR DOO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