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Tim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9885 -&gt;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34-1002 -&gt;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is a BBS door program simulating horse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ir favorite horses, and then sit back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PostTime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ostTime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from The Parole Board BB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m to create their own HORSE.DA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number of custom-named horses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ORSE.ZIP.  If you don't have access to the file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grade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PostTime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ostTime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Po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(RIP|N)  RIP =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Place "RIP" on this line to enable RIP bulletins.  Place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PostTime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PTIME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OSTTIME PTI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ime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PostTime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