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SysOp Doc For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Quantum-Leap Trivia v1.0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by: Graveyard Softwar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(402) 339-9474                   Voice (402) 339-947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bout the Prog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ntum-Leap Trivia will run with most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was written by Gravey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Disclaim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 FOR A PARTICULAR PURPOSE. IN NO EVENT SHALL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THE CREATION AND PRODUCTION OF THIS PRODUC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DIRECT, SPECIAL, OR CONSEQUENTIAL DAMAGES,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quite simple and straight-forward.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and example and you should be up and running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.  Although Quantum-Leap Trivia is an easy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on most any BBS, there may be some Sysop who has trou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s 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reate a directory to hold all QLTRV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zip QLTRVxx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Run The Qltsetup.exe This is a very user friend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program it will write your config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can view or even print the doc file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Modify your particular BBS System Menu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  The BBS setup various depending on the 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you are running.  We assumed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general DOOR setup on your system.  Ther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includes only examples of the Multrv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and door batch file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BBS User File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ser file provides information to Multitrv!!, such a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ulitrv to function.  The complete path\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ser file must be passed to QLTRV1.EXE a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rv configuration file, you must tell it th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Fil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TRV1.EXE    -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TRV.CFG     -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cfg      -- The sample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.DAT.        -- The QUANTUM-LEAP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-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-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pport services, new issues of Ql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y do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BAT         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OMM PORTS IRQ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Trivia is written using DoorFrame.   DoorFrame supports COM 1-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RQ's - COM1 or COM3 as a standard uses IRQ4 while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TRV1 QLTRV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TRV1 QLTRV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Fossil Drive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List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TRV1 QLTRV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TRV1 QLTRV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Tips And Trap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Distribu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*SAMPLE CONFIG'S*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QLTRV.CF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%WCNODEID%\DOOR.SYS  -------&gt; path to us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yard BBS -----------------------------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---------------------------------&gt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---------------------------------------&gt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SYSOP.CF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23.BBS -----------------------&gt;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23.SCR -----------------------&gt; Path to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----------------------------------------&gt; Registration # 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--------------------------&gt; The letter of the Drive that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alled on eg.(c:,d:) or what ev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ter you ha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LTRV\ ---------------------&gt; Path to all the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Thank You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Thank You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Thank You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would like to thank all teh people that hel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ing of this door especially the staff at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alot Gu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