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m going to keep these docs as short as possible so you can get righ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tart by getting the legal stuff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unning this program or its utilities you agree that any use/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ended/not intended is the operators sole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this program as small as I could get i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a benefit.  #1wrdsch.exe will auto-sense the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.sys            GAP or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#.def        RBBS nodes 1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fo.bbs  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oors.dat     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the door file be present in the su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ut #1wrdsch.ex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.bat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oor.sys cirword       : Copy your door file to g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irword                 : change path to g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wrdsch                    : execu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                       : return back to boa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                : re-execu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getting it runn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it in local mode just provid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edit it to show com0 or a baud rate of 0 depending on your doo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fairly si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n your num-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o the first letter of the word you fin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to the last letter of the word you fin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ill highlight as well as cross out the word you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eat until all 20 word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based on the number of puzzles complete and word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shown on the scoreboard are accumulated times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is has no effect on the ranking of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hat mode I do not alter this time.  I have provid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because I don't feel this would be us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nefit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nes mentioned in the door program itself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that allows you to conveniently add words 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owever, it is a fairly simple text format. I will leav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registered individuals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be informed when any of my on-going projects ar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discounts for be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 send $15 to: Jack Br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tumwa,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2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me email on THE DEADZONE BBS for any questio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cerning this game.  Your comments are welcome. I log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 You may also writ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ZONE BBS - 515-684-5418     14.4k baud and 2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