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ips is a collection of over 100 bass fishing and boating tip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to "pop" onto your screen each time you power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56k of memory. Hard disk or floppy.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orks with any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0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will recei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ly response to correspondence, telephone, and BBS/CompuSer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odic mailings announcing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est version of the program. Updates at any tim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ditor is supplied that allows users to add their own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sion programs supplied to allow printing of the tips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SCII file of the tips, and creation of a BassTips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olor configuration program is supplied allowing custom 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Ti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RACK (mail order) shareware DISTRIBUTOR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may also distribute Bass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 from the author. Non-ASP mail orde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tain written permission from the author, and submit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along with their request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RACK DISTRIBUTORS must obtain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fore distributing BASSTIPS on their racks. They must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e packaging to be used and agree to provide sales fig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TIPS upon reques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moval or alteration of any files associated with Bass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mitted and will be viewed as a violation of the U.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