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P I C   B O O 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</w:t>
      </w:r>
      <w:r>
        <w:rPr/>
        <w:t>Ver 1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C) GR SoftWare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4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NAM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C., 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USTRAL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ortions (c)Copyright GENUS MICROPROGRAMMING, Inc. 1988-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c)Copyright TECHNOJOCKS TURBO TOOLKIT 1990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 BOOK is a series of  Graphics Based Text and  Picture view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programs  have been written by a  practicing Secondary Teach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using  Educational Software in the Humanities area for several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felt that a need exists for more than just Educational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 BOOK has been designed to be a interesting "knowledge" ba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Designed to be easy to use, requiring no manual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   Can be used on any Hercules, Ega or Vga equipp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   Entertaining story based text. eg."Lets go on a journey 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   Learning should be fun.  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   Each "Page" has two comprehension questions that can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p up window. On exit from a question OR after selecting 'Q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questions on a page have been answered, you are told bo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and how many wrong attempt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    On exiting PICBOOK the student is asked if they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 Hangman and/or FindWord Game fo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PRESENT THE FOLLOWING TOPIC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DITIONAL ABORIGI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CIENT 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CIENT 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CIENT 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RL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MOU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RN FAMOU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IC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ASTAL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USTRALIAN PLANT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SUPPORT AUSTRALIAN SOFTWARE DEVELOPMEN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ICBOOK DISK SET (10 Programs) :     $ 6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DIVIDUAL Programs            :    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FUNDABLE DEMO PACKAGE        :     $ 10.00 (Inc. P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ackage &amp; Postage / Order      :     $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