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ymaker+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-1993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 Systems  or 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 and vendors such as catalog vendors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rack or retail outlet vendors, who may wan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on a  shareware basis.  No other  type  of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of Storymaker+ is subject to the condi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istribution of the software for a fee is  prohibi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permission.  Any  distribution fee  may not exceed $1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duplication costs  such as diskettes, shipping and 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also  a responsibility  of the  distributor  to mak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 aware that the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vendors,  please  send a  sample copy of your catalo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request.  Others, including  CD-ROM distributors  or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ail vendors, please state your distribution method 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 other  information  that will aid  in properly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not automatic  and the author's interes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nsideration  nor  necessarily the main consider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latest version of the program will be mail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board's subscription  or  registration  fee is not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ee  for the above  purposes. Prior permis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required for  computer clubs  or user groups 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hareware and non-profi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ll files must remain intact.  No  file  may be omitted, 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Older versions of the program  must be  discarded  up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 author reserves the right to revoke permission from anyo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   _    Shareware packag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DOC     -    Log of current and previous rele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.DOC     -    Vend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Y.DOC      -    Softwa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  -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   -    Installation/Update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Y.EXE      -   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FONT.DAT   -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DAT       -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ME.DAT    -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ULES.DAT     -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BINST.DAT     -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DAT     -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SML          -    Melod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VOC          -    Digital soun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TXT     -    Demo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_.SBK      -    Demo sto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.SPL       -    Sample picture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chived File Name:  STORYVnn.ZIP,  nn f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ggested Category:  Education, Music, Graphics,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gram Description:  The program name Storymaker+ and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cluded in  descriptions  containing  more than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must be included in long descrip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Recommend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YMAKER+ v2.0  - Storymaker+ is an  EGA graphics creativity 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 of  parents  participating in the  education 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ng children.  It is also  designed for  elementary-school  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with  some help  from their parents.  The program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 storybooks with  animation, music and sound  effect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graphics editor for sketching sceneries in a stor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ketching the shapes that can add animations to the story.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editor, where  melodies can be  entered  to add  music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y,  has an animated piano  and  can also be used as a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to introduce a child to music. Also included is a simp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or entering the text that  the  program reads to ma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alk.  Storymaker+ also accepts Sound Blaster's  VOC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  music  files  for  additional  sound effects.  Online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work with the PC speaker but a Sound Blaste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: 512K RAM, 256K EGA/VGA, hard drive,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3 and brings bonus graphics  and  sound eff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oicemaker, a bonus spee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rdware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k, Hard Drive, 256k EGA/VGA,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ptional Hardware:   Sound Bl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ration Fee:    $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ther Information:   Please refer to the text file STORY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thor Information:  Elson Emb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 Box 120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nta Rosa, CA 95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phone: (707) 546-56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