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SHERC.COM is the driver file for use with computers equip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(R) Graphics Card, Graphics Card Plus, Hercules InColor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00%-compatible clones of these graphics cards. 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grams that use graphi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