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KELAND is based upon that foun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TIL.  It has been modified to convert Hewlett-Pack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fonts with 64 byte headers from portrait to landscap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so automatically, writing the resultant fo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is the same as the input filenam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tter of the file's .ext (normally a 'P')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KELAND from SFUTIL would truncate soft-fo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 bytes, then write the character headers and data.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s in the resulting landscape fonts produ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to be done by using DEBUG to do block moves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8 bytes of the header manually, and then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register to reflect the changed length of the fil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gain. Worse, it was extremely tediou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font files over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I'd thought of doing this before manually restoring the hea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landscape fo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Bering -  CIS  73545,1023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Cooperworks &amp; Jamestown LASER BBS (608) 271-3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next time if there're no serious problem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